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ignment 1, Part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esented in class Sept. 13-15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eps 1-16, below, show how to create a sound-class by sound-mining a pre-recorded source file. 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3330575" cy="1282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76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Open the source file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Normalize the source file (cmd + m).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2320" cy="1282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76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Expand the file (cmd + ])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4.  Select the desired sound.  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82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2320" cy="1282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>5.  Copy the sound, create a new file in Peak, and paste it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>6.</w:t>
            </w:r>
            <w:r>
              <w:rPr>
                <w:rFonts w:cs="Geneva" w:ascii="Geneva" w:hAnsi="Geneva"/>
                <w:vertAlign w:val="subscript"/>
              </w:rPr>
              <w:t xml:space="preserve">  </w:t>
            </w:r>
            <w:r>
              <w:rPr>
                <w:sz w:val="22"/>
              </w:rPr>
              <w:t>Normalize.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4860" cy="127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33115" cy="127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7. Fade in the very beginning of the sound to prevent a click (cmd + /).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8. Fade out the very end of the sound to prevent a click (cmd + \).  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30575" cy="1276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76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9. Fade in the beginning for artistic purposes, if desired.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>10.  Fade out the end for artistic purposes, if desi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30575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33115" cy="127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11.  Normalize after fading, if the peak had been lowered.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12. Expand the view and cut out silence at the beginning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3330575" cy="1276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33115" cy="1276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 xml:space="preserve">13. Fade in to prevent a click.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</w:rPr>
              <w:t>14. Cut out silence at the 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76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3327400" cy="1276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Fade out the ending for artistic purposes, if desired.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Normalize again, just to make s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7.</w:t>
        <w:tab/>
        <w:t>The question of how many sound-classes should be created for Assignment 1 will be discussed in clas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20:00Z</dcterms:created>
  <dc:creator>Computer Music Studio</dc:creator>
  <dc:description/>
  <cp:keywords/>
  <dc:language>en-US</dc:language>
  <cp:lastModifiedBy>clas admin</cp:lastModifiedBy>
  <cp:lastPrinted>2010-08-30T10:05:00Z</cp:lastPrinted>
  <dcterms:modified xsi:type="dcterms:W3CDTF">2010-08-30T15:16:00Z</dcterms:modified>
  <cp:revision>10</cp:revision>
  <dc:subject/>
  <dc:title>midwest letter</dc:title>
</cp:coreProperties>
</file>