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Composition: Electronic Media 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all 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ssignment 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ue Sept. 17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sz w:val="22"/>
        </w:rPr>
        <w:t>1.</w:t>
        <w:tab/>
        <w:t>Assignment 1 will be presented in class on Sept. 1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>Record one or several sound sources, considering the following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Whether or not the sound source has conceptual or philophical meaning for the final composition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If the sound source does have meaning in the work, how will the source be revealed in the work?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Musical instruments and voices have excellent possibilities for transformation and manipulation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Non-musical sources include: paper, books, wood, glass, water, ice cubes, metal, rubber, plastic, engines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 xml:space="preserve">Consider that some sounds do not seem promising initially, but if transformed in the following ways, can become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very musical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mall pitch shifts can create melodic lines even out of non-pitched material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xtreme pitch shifts can bring out or suppress different sonic characteristic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ime expansion can make a short, uninteresting sound more interesting.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 using time-stretching, it is not necesarry (and often very cliched) to play the entire 20” second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ime-stretching allows you to go into the attack and soundmine different part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me sounds are uninteresting in themselves, but are effective in a sound-mas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vii.</w:t>
        <w:tab/>
        <w:t xml:space="preserve">Some sounds may sound best as dominant within a sound-object, while others are most effective as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non-dominant, shading sounds.</w:t>
      </w:r>
    </w:p>
    <w:p>
      <w:pPr>
        <w:pStyle w:val="Normal"/>
        <w:rPr>
          <w:sz w:val="22"/>
        </w:rPr>
      </w:pPr>
      <w:r>
        <w:rPr>
          <w:sz w:val="22"/>
        </w:rPr>
        <w:tab/>
        <w:t>f.</w:t>
        <w:tab/>
        <w:t>Musical instruments can be played in non-traditional ways, something a performer can demonstrate.</w:t>
      </w:r>
    </w:p>
    <w:p>
      <w:pPr>
        <w:pStyle w:val="Normal"/>
        <w:rPr>
          <w:sz w:val="22"/>
        </w:rPr>
      </w:pPr>
      <w:r>
        <w:rPr>
          <w:sz w:val="22"/>
        </w:rPr>
        <w:tab/>
        <w:t>g.</w:t>
        <w:tab/>
        <w:t xml:space="preserve">Consider using sounds that are very soft, like rubbing, scraping, whispering, etc.  These should be recorded as hot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as possible.  Note that a very sound soft recorded at a normal level will usually require to be boosted through </w:t>
        <w:tab/>
        <w:tab/>
        <w:tab/>
        <w:t xml:space="preserve">normalization or gain change.  Normalizing a low-level sound means increasing the volume of the source, but also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of the ambient noi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</w:t>
        <w:tab/>
        <w:t>Consider using pre-recorded sounds from the following sources:</w:t>
      </w:r>
    </w:p>
    <w:p>
      <w:pPr>
        <w:pStyle w:val="Normal"/>
        <w:rPr/>
      </w:pPr>
      <w:r>
        <w:rPr>
          <w:sz w:val="22"/>
        </w:rPr>
        <w:tab/>
        <w:t>a.</w:t>
        <w:tab/>
        <w:t>The University of Iowa Musical Instrument Samples database, on our website at www.</w:t>
      </w:r>
      <w:r>
        <w:rPr/>
        <w:t xml:space="preserve"> </w:t>
      </w:r>
      <w:r>
        <w:rPr>
          <w:sz w:val="22"/>
        </w:rPr>
        <w:t>theremin.music.uiowa.edu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has recordings of 22 orchestral instruments playing note-by-note at three dynamic levels.  These were recorded in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n anechoic chamber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Recordings of your own, or other people’s music.  This is a tricky area, as will be discussed in class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Dialog and sounds from movies or TV is another tricky area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Sound effects and sound libraries from the Internet are also tricky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>Of these options, item 3a, above, is generally the most vi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Prepare your recordings for sound-mining as follows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Clean up the recordings by normalizing not just the entire soundfile, but segments as well.  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Remove excessive silence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 xml:space="preserve">Consider breaking a longer file into smaller files, possibly as short as 1 minute or 30 second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</w:t>
        <w:tab/>
        <w:t>Consider doing some experiments, as follows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Extreme pitch-shifts and time-expansion can show how a bland sound can take on a completely different character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Copy and paste some attacks into a new Peak file and experiment with speed and rhyth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 xml:space="preserve">Listen to the recordings and identify how many types of sounds there are.  Each type can be said to be a sound-class.  </w:t>
      </w:r>
    </w:p>
    <w:p>
      <w:pPr>
        <w:pStyle w:val="Normal"/>
        <w:rPr>
          <w:sz w:val="22"/>
        </w:rPr>
      </w:pPr>
      <w:r>
        <w:rPr>
          <w:sz w:val="22"/>
        </w:rPr>
        <w:tab/>
        <w:t>Here are some examples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ounds with soft attacks, sounds with sharp attack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itched sounds, unpitched sound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eavy vibrato, normal vibrato, non-vibrato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ar crash sounds, pillow fight sound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ow pitched sounds, high pitched sound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First actor’s voice, second actor’s voic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ounds recorded on Monday, sounds recorded on Tuesday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7.</w:t>
        <w:tab/>
        <w:t>Sound-mine the recordings as follows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Assign a capital letter A, B, C,.. to each sound-class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Assign a lower case letter a, b, c,… to each instance of a sound-class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Open the recording in Peak, find the first instance of a sound-class in the recording, copy, and paste into a new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eak file named Aa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Find the next instances of the same sound-class and paste into a new Peak file named Ab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>Repeat Step 7d to create new soundfiles named Ac, Ad, Ae,…</w:t>
      </w:r>
    </w:p>
    <w:p>
      <w:pPr>
        <w:pStyle w:val="Normal"/>
        <w:rPr>
          <w:sz w:val="22"/>
        </w:rPr>
      </w:pPr>
      <w:r>
        <w:rPr>
          <w:sz w:val="22"/>
        </w:rPr>
        <w:tab/>
        <w:t>f.</w:t>
        <w:tab/>
        <w:t xml:space="preserve">In either the same recordings or a different one, find the first instance of a new sound-class and paste it into a new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eak file as Ba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Keep going to Bb, Bc, …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Find additional sound-classes Ca, Cb, Cc,…, Da,Db, Dc,…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You should have between 5-10 sound-classes and 3-15 instances of ea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</w:t>
        <w:tab/>
        <w:t>Clean up either as you go along, or after all of the new Peak files have been created, as follows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Normalize to 98% or so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Fade in and out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Cut out anything you like, then repeat Steps 8b-8b if needed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Cut out silence, especially at the beginning, as discussed in class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>Experiment with fades in and out, as discussed in cla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</w:t>
        <w:tab/>
        <w:t>Put everything into a clearly labeled folder and make a copy or two and store off-si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3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3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31"/>
        <w:tab w:val="left" w:pos="180" w:leader="none"/>
      </w:tabs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9:07:00Z</dcterms:created>
  <dc:creator>Computer Music Studio</dc:creator>
  <dc:description/>
  <cp:keywords/>
  <dc:language>en-US</dc:language>
  <cp:lastModifiedBy>University of Iowa School of Music</cp:lastModifiedBy>
  <cp:lastPrinted>2010-01-26T20:51:00Z</cp:lastPrinted>
  <dcterms:modified xsi:type="dcterms:W3CDTF">2012-09-05T19:09:00Z</dcterms:modified>
  <cp:revision>3</cp:revision>
  <dc:subject/>
  <dc:title>midwest letter</dc:title>
</cp:coreProperties>
</file>