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ssignment 2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cs="Times New Roman" w:ascii="Times New Roman" w:hAnsi="Times New Roman"/>
          <w:sz w:val="22"/>
        </w:rPr>
        <w:t>1.</w:t>
        <w:tab/>
        <w:t>Assignment 2 will be presented in class on Oct. 1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Clean up and organize all of your sounds from Assignment 1, including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No silence at the beginning or ending of file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No mini-compositions, so that each file consists of only one sound, with exceptions discussed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Files shold be mono, 24-bi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Meet with Dan and Will to set up a Pro Tools sessions as follow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24-bit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Mono tracks only, as discussed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10-20 tracks should be sufficien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Drag and drop your Assignment 1 files to import into Pro Tool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>Create different types of gestures, including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 xml:space="preserve">Gesture A will be single, complex sound made up of 3 individual sounds that overlap.  The perception should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be that the result is a single sound, not 3.  There should be 4 of these, named GAa, GAb, GAc, GAd.  The total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duration of each should be 0.2 – 0.9 seconds.  If you use a sound with a longer tail, that would be allowe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 xml:space="preserve">Gesture B will be a very short non-literal repeating sound that sounds like a drum roll.  It can be fast, medium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to fast, slow to fast, fast to medium, and fast to slow.  There should be 4 of these, named GBa, GBb, GBc, GBd.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The total duration of each roll should be 0.5 – 1.8 seconds.  If you prefer, these could be done in Peak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 xml:space="preserve">Gesture C will be a swoop comprised of 3 overlapped sounds.  Use fade-ins on each sound, as well as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automated volume.  The fade-ins can be created in Peak or in Pro Tools, with the help of Dan and Will. There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should be 4 of these, named GCa, GCb, GCc, GCd.  Gca should be 0.1 - 0.3 seconds; Gcb should be 0.3 – 0.5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seconds; Gcc should be 0.5 – 0.7 seconds; Gcd should be 0.7 – 1.0 seco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 xml:space="preserve">A musical motive comprised of 3-6 identifiably different sounds.  It should be primarily sequential, although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overlaps are fine. There should be 4 of these, named GBa, GBb, GBc, GBd. The total duration of each motive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should be 0.5 – 1.8 seconds.  If you prefer, these could be done in Peak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A sound mass/cloud, as discussed on Monday in class.  It should be made of 1 source file that has been micro-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varied in pitch, duration, envelope, and EQ.  It can be static in pitch, as well as descending, ascending, wedging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inward, and fanning outward.  The register may be low, middle, or high. There should be 4 of these, named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GBa, GBb, GBc, GBd.  The total duration of each should be 3 – 6 seco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 xml:space="preserve">A sound group made of 10 sounds within 2 seconds, 15 sounds within 3 seconds, and 20 sounds within 4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seconds. There should be 4 of these, named GBa, GBb, GBc, GB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>The Pro Tools skills needed include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Moving, copying, cutting, and pasting region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Fading in/ou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Grouping region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Using volume automatio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Using pan automatio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If your Peak files have many individual sounds, you might need to use Strip Silence, as shown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</w:t>
        <w:tab/>
        <w:t>Audiosuite plug-ins to be used include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Pitch ‘n Time Pro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Q10 EQ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Normalize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Reverse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</w:t>
        <w:tab/>
        <w:t>All of the gestures should be panned in stereo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The maximum left pan should be &lt;80 and the maximim right pan should be 80&gt;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Each sound should be fixed in the stereo field, and not travel from one side to the other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</w:t>
        <w:tab/>
        <w:t>To create a large number of sounds, do some of the following in Peak, using Batch Processing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Change pitch by a range of +/- 12 cents, using the varispeed metho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Change pitch by +/- 1-2 semitones.  This will create a sense of voice-leading in your music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 xml:space="preserve">Change pitch by +/- 10-11 semitones.  This prevents octaves.  Some sounds will sound quite different under this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kind of transpositio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 xml:space="preserve">Change pitch by more extreme values, taking care to avoid octaves and their multiples.  You will need to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consider the octave relations between all of the transposed sou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Apply a moderately slow fade-in to the sou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Reverse the sou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>At the conclusion of the batch processing above, consider the following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i.  Normalize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ii. Change pitch by +/- 12 cent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h.</w:t>
        <w:tab/>
        <w:t>Consider using a suffix, such as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i. +1, +2, +0.3, -0.11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ii. Fade in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iii. R (for reverse)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iv.  EQ1, EQ2, etc.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</w:t>
        <w:tab/>
        <w:t>All of the actions above in Peak can be done in Pro Tools, as well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To do this, consider lining up all of the desired sounds in one track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 xml:space="preserve">Although you would want the plug-in to create individual regions, sometimes a continuous region is produced. 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If that occurs, use Strip Silenc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1.Feel free to use other DSP menu items in Peak not discussed in class, and other Audiosuite plug-ins in Pro Tools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ot discussed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2.When each gesture is completed, select all of the regions and group them, using the Region&gt;Group menu item. 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Double-click on the group and give it the appropriate name, such as GAa, GBc, etc.  Consider that all groups and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egions can be moved anywhere in the Edit Window, so get used to using it as a workspac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3.Be careful not to have the volume levels too high in the Edit Window.  In general, any region should not be set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higher than 0 db.  Also, the cumulative effect of several regions sounding at the same time can produce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verloading which cannot be seen in the track meter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03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9:12:00Z</dcterms:created>
  <dc:creator>Computer Music Studio</dc:creator>
  <dc:description/>
  <cp:keywords/>
  <dc:language>en-US</dc:language>
  <cp:lastModifiedBy>University of Iowa School of Music</cp:lastModifiedBy>
  <cp:lastPrinted>2012-09-19T13:29:00Z</cp:lastPrinted>
  <dcterms:modified xsi:type="dcterms:W3CDTF">2012-09-20T19:04:00Z</dcterms:modified>
  <cp:revision>9</cp:revision>
  <dc:subject/>
  <dc:title>Assignment 10</dc:title>
</cp:coreProperties>
</file>