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ssignment 4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ue October 31, 2012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 xml:space="preserve">Assignment 4 will be presented during class on Wednesday, Oct. 31.  The material can be created in Peak or Pro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ools.  The assignment can be presented in either Peak or Pro Tool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Create Swells A-I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ese should not be derived from the swells of Assignment 3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wells A and B should have a pitch focus and have a duration of 200 m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Swells C and D should have a pitch focus and have a duration of 100 m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Swells E and F should have a pitch focus and have a duration of 50 m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Swell G should be noise-ish, with no clear pitch focus, and have a duration of 200 ms.</w:t>
        <w:tab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Swell H should be noise-ish, with no clear pitch focus, and have a duration of 100 m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Swell I should be noise-ish, with no clear pitch focus, and have a duration of 50 m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.</w:t>
        <w:tab/>
        <w:t>The swells should be normalize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i.</w:t>
        <w:tab/>
        <w:t>Use only one sound per swell, so as not to create a mini-compositi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.</w:t>
        <w:tab/>
        <w:t>At the end of each swell, consider applying a fade out of 5-10 ms in order to avoid having a click at the en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.</w:t>
        <w:tab/>
        <w:t>Keep in mind that these swells will function as a subtle lead-in to the main sound that follow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.</w:t>
        <w:tab/>
        <w:t xml:space="preserve">Keep in mind that all of these swells can be multiplied by time compression/expansion and pitch-shifting up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and dow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Create Rolls A-H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ese should not be derived from the rolls of Assignment 3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Each note should be faded out, from beginning to en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Each note of a roll should be highly similar to, but not an exact copy of the other note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Each roll should crescendo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Each roll should be medium-high to high in pitch or frequency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 xml:space="preserve">If a roll has a pitch focus, stay on the pitch during the roll. 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 xml:space="preserve">Rolls A, B, C, D should have a duration of 30 ms. 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.</w:t>
        <w:tab/>
        <w:t>Rolls E, F, G, H should have a duration of 20 m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i.</w:t>
        <w:tab/>
        <w:t>Rolls A and B should be separated by 20 ms of silenc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.</w:t>
        <w:tab/>
        <w:t>Rolls C and D should be separated by 10 ms of silenc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.</w:t>
        <w:tab/>
        <w:t>Rolls E and F should be separated by 20 ms of silenc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.</w:t>
        <w:tab/>
        <w:t>Rolls G and H should be separated by 10 ms of silenc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m.</w:t>
        <w:tab/>
        <w:t>You have free will in determining how many events are in a roll.  These may be as few as 2, or as many as 6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.</w:t>
        <w:tab/>
        <w:t xml:space="preserve">In choosing how many events are in a roll, bear in mind that these will function as rhythmic swells leading up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to the main soun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Create Long sounds A-H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Each sound should be normalize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ounds A and B should have a duration 6 seco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Sounds C and D should have a duration 5 seco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Sounds E and F should have a duration 4 seco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Sounds G and H should have a duration 3 seco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 xml:space="preserve">You have free will in determining whether a long sound is a single pitch, a chorused pitch (as discussed in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class), a chord, or a pitch cluste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You have free will in determining the pitch and register of a soun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.</w:t>
        <w:tab/>
        <w:t>You have free will in determining whether a sound is a crescendo, steady-state, or decrescendo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i.</w:t>
        <w:tab/>
        <w:t xml:space="preserve">Some sounds should be created from a instrument recording, including those from the EMS samples.  In such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cases, you should remove the attack in order to disassociate the sound from the instrument that produced i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.</w:t>
        <w:tab/>
        <w:t xml:space="preserve">Some somes should be created from material from your other assignments.  You may need to bounce your Pro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Tools sessions to do this.  Alternatively, you could work with in any Pro Tools session that you have used in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earlier assignment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.</w:t>
        <w:tab/>
        <w:t>Some sounds should be created with Pitch n’ Time Pro in non-varispeed mod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.</w:t>
        <w:tab/>
        <w:t xml:space="preserve">Some sounds should be created with varispeed in either Pitch n’Time or the Digi-rack Pitch Shift plug-in, with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pitch and time de-coupled, as shown below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507615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m.</w:t>
        <w:tab/>
        <w:t xml:space="preserve">Varispeed transformations may need to have a high pass EQ applied to the result, then normalized, then EQ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again and normalize again, if necessary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.</w:t>
        <w:tab/>
        <w:t>Some sounds should be created with long reverb decay time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.</w:t>
        <w:tab/>
        <w:t>Some sounds should be created by cross-fading between 2 or more copies of a regi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.</w:t>
        <w:tab/>
        <w:t>You have free will in using more than 1 technique listed abov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Create Sound-Mined sounds A-H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Bounce all of your earlier assignments to a stereo aiff fil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Open that file(s) and sound-mine it to create sounds A-H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 xml:space="preserve">These sounds may be copied from part of a bounced event near the beginning, anywhere in the middle, or near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the en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Consider normalizing any sound before you sound-mine it.  Always normalize the final result of sound-mining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 xml:space="preserve">You are not required to copy and paste different sound-minings to create a mini-composition or composited. 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Feel free to do this, although you are not required to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 xml:space="preserve">Give more weight to the idea that sound-mining your assignments may very well mean that you are extracting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not a single sound, but rather a mix of 2 or more single sounds from a Pro Tools session.</w:t>
        <w:tab/>
        <w:t xml:space="preserve">Single sounds are OK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to sound-mine, but combined sounds will probably be more interesting and original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 xml:space="preserve">Feel free to make changes to a sound-mined event, including copying and pasting other sound to the beginning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or end, changing pitch in varispeed or non-varispeed modes, experimenting with radical EQ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8:49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10-22T20:14:00Z</dcterms:modified>
  <cp:revision>11</cp:revision>
  <dc:subject/>
  <dc:title>Assignment 10</dc:title>
</cp:coreProperties>
</file>