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ssignment 2, Presented March 3-5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Assignment 2 will be presented in class March 3-5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The purpose of Assignment 2 is to create stereo soundfiles for your composition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se soundfiles may ultimately be used in Pro Tools for an instrument and fixed media final composition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Alternatively, the soundfiles may ultimately be used in Max/MSP for an instrument and interactive Max final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omposition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While the final composition may be in another form, having a large number of high-quality soundfiles will be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mportant for the project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Create 6-10 sound-classes with 10 or more instances each that meet the criteria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All instances of a sound-class should be timbrally and/or conceptually related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All instances of a sound-class should be of similar duration.  For example, a sound-class duration may be short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(0.1-1.2 seconds) or long (3.0-10.0 seconds).  Medium short, medium long, extremely short, and extremely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long sound-classes are possible, too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All instances of a sound-class should be in the same pitch register.  These may be within the span of less or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more than an octav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All instances of a sound-class should be of similar complexity or texture.  For example, the instances of a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ound-class can be a single events or gestures, but not both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Ideas to conside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Name sound-classes with 2 or 3 letters (such as “LF” in Assignment 1) and instances with numbers, using the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prepend object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Consider disabling the metro object and using bang and delay to control rhythm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Use a separate sub-patch for each sound-clas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Experiment with different probabilities for pitch/duration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Use different values for Left and Right, to create panning and stereo-imaging effect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Create an additive synthesis sub-patch, with help from Shane, Zach, and Derek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Incorporate filters and ring modulation, with help from Shane, Zach, and Dan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Please begin working on these as soon as possible, so that we can try things out in class next week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05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2-22T05:44:00Z</dcterms:modified>
  <cp:revision>3</cp:revision>
  <dc:subject/>
  <dc:title>Assignment 10</dc:title>
</cp:coreProperties>
</file>