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</w:rPr>
      </w:pPr>
      <w:r>
        <w:rPr>
          <w:sz w:val="22"/>
        </w:rPr>
        <w:t>Composition: Electronic Media 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Fall 201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ctions on Sound-classes and gestures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2"/>
        </w:rPr>
      </w:pPr>
      <w:r>
        <w:rPr>
          <w:sz w:val="22"/>
        </w:rPr>
        <w:t>1.</w:t>
        <w:tab/>
        <w:t>Consider a gesture made of sound-classes Q, R, S, T, U, V, W.</w:t>
      </w:r>
    </w:p>
    <w:p>
      <w:pPr>
        <w:pStyle w:val="Normal"/>
        <w:rPr>
          <w:sz w:val="22"/>
        </w:rPr>
      </w:pPr>
      <w:r>
        <w:rPr>
          <w:sz w:val="22"/>
        </w:rPr>
        <w:tab/>
        <w:t>a.</w:t>
        <w:tab/>
        <w:t>These sound-classes may overlap or sometimes sound simultaneousl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</w:tr>
    </w:tbl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  <w:t>1</w:t>
      </w:r>
    </w:p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  <w:drawing>
          <wp:inline distT="0" distB="0" distL="0" distR="0">
            <wp:extent cx="3330575" cy="128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0575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3327400" cy="1276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3322320" cy="1282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3327400" cy="1276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3332480" cy="1668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3327400" cy="1282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3322320" cy="1282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3324860" cy="127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9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3333115" cy="127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3330575" cy="12769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057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3327400" cy="12769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2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3330575" cy="12769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057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1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3333115" cy="127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softHyphen/>
      </w:r>
    </w:p>
    <w:p>
      <w:pPr>
        <w:pStyle w:val="Normal"/>
        <w:rPr>
          <w:sz w:val="22"/>
        </w:rPr>
      </w:pPr>
      <w:r>
        <w:rPr>
          <w:sz w:val="22"/>
        </w:rPr>
        <w:t>14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3330575" cy="12769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057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5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3333115" cy="127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6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3330575" cy="12769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057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7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3333115" cy="12769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8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3327400" cy="12769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9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3327400" cy="12769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33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31"/>
        <w:tab w:val="left" w:pos="180" w:leader="none"/>
      </w:tabs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7:17:00Z</dcterms:created>
  <dc:creator>Computer Music Studio</dc:creator>
  <dc:description/>
  <cp:keywords/>
  <dc:language>en-US</dc:language>
  <cp:lastModifiedBy>clas admin</cp:lastModifiedBy>
  <cp:lastPrinted>2010-08-29T12:15:00Z</cp:lastPrinted>
  <dcterms:modified xsi:type="dcterms:W3CDTF">2010-08-29T17:20:00Z</dcterms:modified>
  <cp:revision>3</cp:revision>
  <dc:subject/>
  <dc:title>midwest letter</dc:title>
</cp:coreProperties>
</file>