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025:250 COMPOSITION: ELECTRONIC MEDIA I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color w:val="424242"/>
          <w:sz w:val="22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Fall 2010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Editing Peak</w:t>
      </w:r>
    </w:p>
    <w:p>
      <w:pPr>
        <w:pStyle w:val="Normal"/>
        <w:widowControl w:val="false"/>
        <w:tabs>
          <w:tab w:val="clear" w:pos="28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1.</w:t>
        <w:tab/>
        <w:t>Open a soundfile in Peak, as discussed with Shane and Zach.  If the overview is not visable, go to Options&gt;Show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The edit window will show the overview on the top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ab/>
      </w:r>
      <w:r>
        <w:rPr>
          <w:rFonts w:cs="Times New Roman;Times New Roman" w:ascii="Times New Roman;Times New Roman" w:hAnsi="Times New Roman;Times New Roman"/>
          <w:sz w:val="22"/>
        </w:rPr>
        <w:drawing>
          <wp:inline distT="0" distB="0" distL="0" distR="0">
            <wp:extent cx="3240405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Notice the soundfile info in the lower left corn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Notice the presentation of the waveform in the edit window and overview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Notice the timing marks and the position of the vertical cursor line.  The cursor line can be moved to any location, as discussed in clas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he key commands cmd [ and cmd ] compress and expand the edit window, as shown below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70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70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drawing>
          <wp:inline distT="0" distB="0" distL="0" distR="0">
            <wp:extent cx="3245485" cy="188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Use the scroll bar in the lower right to position the wave form in the window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Notice that the part of the edit window that is selected is shown in the overview with a rectangular box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o play the sound from the edit point, press spaceba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o play the sound from the beginning, press return, then spacebar.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70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  <w:r>
        <w:br w:type="page"/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700" w:hanging="70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2.</w:t>
        <w:tab/>
        <w:t>To edit the waveform, click-drag the cursor over the desired area, as shown below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700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drawing>
          <wp:inline distT="0" distB="0" distL="0" distR="0">
            <wp:extent cx="3248025" cy="187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Use these key commands for copy, cut, past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Copy = cmd c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Cut = cmd x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Paste = cmd v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ind w:left="1584" w:hanging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3.</w:t>
        <w:tab/>
        <w:t>The following actions are very useful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a.</w:t>
        <w:tab/>
        <w:t>Fade in and out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b.</w:t>
        <w:tab/>
        <w:t>DSP&gt;Normalize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>c.</w:t>
        <w:tab/>
        <w:t>DSP&gt;Change pitch, the window of which is shown below:</w:t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ab/>
        <w:tab/>
      </w:r>
      <w:r>
        <w:rPr>
          <w:rFonts w:cs="Times New Roman;Times New Roman" w:ascii="Times New Roman;Times New Roman" w:hAnsi="Times New Roman;Times New Roman"/>
          <w:sz w:val="22"/>
        </w:rPr>
        <w:drawing>
          <wp:inline distT="0" distB="0" distL="0" distR="0">
            <wp:extent cx="2113280" cy="162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8"/>
          <w:tab w:val="left" w:pos="331" w:leader="none"/>
        </w:tabs>
        <w:autoSpaceDE w:val="fals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584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28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6:18:00Z</dcterms:created>
  <dc:creator>Computer Music Studio</dc:creator>
  <dc:description/>
  <cp:keywords/>
  <dc:language>en-US</dc:language>
  <cp:lastModifiedBy>clas admin</cp:lastModifiedBy>
  <cp:lastPrinted>2009-08-24T09:28:00Z</cp:lastPrinted>
  <dcterms:modified xsi:type="dcterms:W3CDTF">2010-09-01T16:24:00Z</dcterms:modified>
  <cp:revision>3</cp:revision>
  <dc:subject/>
  <dc:title>Assignment 10</dc:title>
</cp:coreProperties>
</file>