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Composition: Electronic Media 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ll 201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rophon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Microphones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icrophones are the first device in the recording chain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icrophones convert acoustic vibrations (sound waves) into electronic signals so that they can be amplified or recorded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here are two major types of microphones: dynamic and condenser microphon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Dynamic Microphone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 a dynamic microphone, sound waves cause the movement of a metallic coil within a magnetic field, which causes electrical current to flow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ynamic microphones require no external power to operat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frequency response of dynamic microphones falls off above about 10kHz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ynamic microphones have a resonant frequency (frequency that is emphasized), typically somewhere from 1 to 4 kHz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ynamic microphones may have a less accurate transient response in comparison to condenser microphon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ynamic microphones are insensitive to changes in humidity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ynamic microphones are robust, durable, and can be relatively inexpens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</w:t>
        <w:tab/>
        <w:t>Condenser Microphones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ndenser microphones operate via circuit capacitance; sound waves set two internal plates into motion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Requires external powering (+48 V Phantom power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ndenser microphones generally have excellent high frequency response, but they can also have excellent low frequency response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The transient response of condenser microphones is excellent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Humidity and temperature can affect the performance of condenser microphones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ndenser microphones are fragile in comparison to dynamic microphones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ndenser microphones are moderately to very expens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4.</w:t>
        <w:tab/>
        <w:t>Polar Patterns (Directional Response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he polar pattern, or directional response of a microphone is the way in which the microphone responds to sounds coming from different direction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 microphone’s polar pattern can determine its usefulness in different application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here are three polar patterns commonly found in microphone design: omnidirectional, bidirectional, and cardioid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he directional response of a microphone is recorded on a polar diagram which represents the microphone’s sensitivity to direction over 360 degre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Omnidirectiona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 omnidirectional microphone picks up sound equally from all directions, regardless of the sound’s loc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301750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/>
        <w:t>6.</w:t>
        <w:tab/>
        <w:t>Bidirectional (Figure-8)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idirectional microphones pick up sound equally in the front and back, but nearly nothing on the sides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cause the sensitivity on the sides is so low, bidirectional microphones are often used when a high degree of rejection is requi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303655" cy="123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</w:t>
        <w:tab/>
        <w:t>Cardioid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ardioid microphones have a strong pickup on axis (in front) of the microphone, but reduced pickup off-axis (to the side and to the back)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his provides a somewhat heart-shaped pattern, hence the name “cardioid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303020" cy="120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Proximity Effect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Bidirectional and cardioid microphones experience low frequency buildup the closer you get to the mic, which is known as proximity eff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Microphone Placement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There are no hard rules for microphone placement. Don’t hesitate to experiment in order to get a sound that best suits your personal tast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8"/>
        <w:tab w:val="left" w:pos="180" w:leader="none"/>
      </w:tabs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6:05:00Z</dcterms:created>
  <dc:creator>Computer Music Studio</dc:creator>
  <dc:description/>
  <cp:keywords/>
  <dc:language>en-US</dc:language>
  <cp:lastModifiedBy>clas admin</cp:lastModifiedBy>
  <cp:lastPrinted>2010-08-22T17:16:00Z</cp:lastPrinted>
  <dcterms:modified xsi:type="dcterms:W3CDTF">2010-08-25T16:03:00Z</dcterms:modified>
  <cp:revision>36</cp:revision>
  <dc:subject/>
  <dc:title>midwest letter</dc:title>
</cp:coreProperties>
</file>