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  <w:t>025:250 COMPOSITION: ELECTRONIC MEDIA I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color w:val="424242"/>
          <w:sz w:val="22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2"/>
        </w:rPr>
        <w:t>Fall 2010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  <w:t>Peak Menus and Key Commands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1.</w:t>
        <w:tab/>
        <w:t>Peak Pro 6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</w:r>
      <w:r>
        <w:rPr>
          <w:rFonts w:cs="Times New Roman;Times New Roman" w:ascii="Times New Roman;Times New Roman" w:hAnsi="Times New Roman;Times New Roman"/>
          <w:sz w:val="22"/>
        </w:rPr>
        <w:drawing>
          <wp:inline distT="0" distB="0" distL="0" distR="0">
            <wp:extent cx="1186180" cy="142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2.</w:t>
        <w:tab/>
        <w:t>File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</w:r>
      <w:r>
        <w:rPr>
          <w:rFonts w:cs="Times New Roman;Times New Roman" w:ascii="Times New Roman;Times New Roman" w:hAnsi="Times New Roman;Times New Roman"/>
          <w:sz w:val="22"/>
        </w:rPr>
        <w:drawing>
          <wp:inline distT="0" distB="0" distL="0" distR="0">
            <wp:extent cx="1108710" cy="3509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3.</w:t>
        <w:tab/>
        <w:t>Edit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</w:r>
      <w:r>
        <w:rPr>
          <w:rFonts w:cs="Times New Roman;Times New Roman" w:ascii="Times New Roman;Times New Roman" w:hAnsi="Times New Roman;Times New Roman"/>
          <w:sz w:val="22"/>
        </w:rPr>
        <w:drawing>
          <wp:inline distT="0" distB="0" distL="0" distR="0">
            <wp:extent cx="1480820" cy="2675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4.</w:t>
        <w:tab/>
        <w:t>Action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</w:r>
      <w:r>
        <w:rPr>
          <w:rFonts w:cs="Times New Roman;Times New Roman" w:ascii="Times New Roman;Times New Roman" w:hAnsi="Times New Roman;Times New Roman"/>
          <w:sz w:val="22"/>
        </w:rPr>
        <w:drawing>
          <wp:inline distT="0" distB="0" distL="0" distR="0">
            <wp:extent cx="1694180" cy="4137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413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5.</w:t>
        <w:tab/>
        <w:t>Audio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</w:r>
      <w:r>
        <w:rPr>
          <w:rFonts w:cs="Times New Roman;Times New Roman" w:ascii="Times New Roman;Times New Roman" w:hAnsi="Times New Roman;Times New Roman"/>
          <w:sz w:val="22"/>
        </w:rPr>
        <w:drawing>
          <wp:inline distT="0" distB="0" distL="0" distR="0">
            <wp:extent cx="1498600" cy="1904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  <w:r>
        <w:br w:type="page"/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6.</w:t>
        <w:tab/>
        <w:t>DSP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</w:r>
      <w:r>
        <w:rPr>
          <w:rFonts w:cs="Times New Roman;Times New Roman" w:ascii="Times New Roman;Times New Roman" w:hAnsi="Times New Roman;Times New Roman"/>
          <w:sz w:val="22"/>
        </w:rPr>
        <w:drawing>
          <wp:inline distT="0" distB="0" distL="0" distR="0">
            <wp:extent cx="1583690" cy="5130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513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7.</w:t>
        <w:tab/>
        <w:t>Sampler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</w:r>
      <w:r>
        <w:rPr>
          <w:rFonts w:cs="Times New Roman;Times New Roman" w:ascii="Times New Roman;Times New Roman" w:hAnsi="Times New Roman;Times New Roman"/>
          <w:sz w:val="22"/>
        </w:rPr>
        <w:drawing>
          <wp:inline distT="0" distB="0" distL="0" distR="0">
            <wp:extent cx="1235710" cy="142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8.</w:t>
        <w:tab/>
        <w:t>Plug-ins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</w:r>
      <w:r>
        <w:rPr>
          <w:rFonts w:cs="Times New Roman;Times New Roman" w:ascii="Times New Roman;Times New Roman" w:hAnsi="Times New Roman;Times New Roman"/>
          <w:sz w:val="22"/>
        </w:rPr>
        <w:drawing>
          <wp:inline distT="0" distB="0" distL="0" distR="0">
            <wp:extent cx="1126490" cy="1421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  <w:r>
        <w:br w:type="page"/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9.</w:t>
        <w:tab/>
        <w:t>Options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</w:r>
      <w:r>
        <w:rPr>
          <w:rFonts w:cs="Times New Roman;Times New Roman" w:ascii="Times New Roman;Times New Roman" w:hAnsi="Times New Roman;Times New Roman"/>
          <w:sz w:val="22"/>
        </w:rPr>
        <w:drawing>
          <wp:inline distT="0" distB="0" distL="0" distR="0">
            <wp:extent cx="1710690" cy="33204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10.</w:t>
        <w:tab/>
        <w:t>Window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</w:r>
      <w:r>
        <w:rPr>
          <w:rFonts w:cs="Times New Roman;Times New Roman" w:ascii="Times New Roman;Times New Roman" w:hAnsi="Times New Roman;Times New Roman"/>
          <w:sz w:val="22"/>
        </w:rPr>
        <w:drawing>
          <wp:inline distT="0" distB="0" distL="0" distR="0">
            <wp:extent cx="1838325" cy="2545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11.</w:t>
        <w:tab/>
        <w:t>Links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</w:r>
      <w:r>
        <w:rPr>
          <w:rFonts w:cs="Times New Roman;Times New Roman" w:ascii="Times New Roman;Times New Roman" w:hAnsi="Times New Roman;Times New Roman"/>
          <w:sz w:val="22"/>
        </w:rPr>
        <w:drawing>
          <wp:inline distT="0" distB="0" distL="0" distR="0">
            <wp:extent cx="1599565" cy="1066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  <w:r>
        <w:br w:type="page"/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12.</w:t>
        <w:tab/>
        <w:t>Key commands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a.</w:t>
        <w:tab/>
        <w:t>Extremely useful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b.</w:t>
        <w:tab/>
        <w:t>Teachers be frugal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c.</w:t>
        <w:tab/>
        <w:t>Standard key commands that all Apple apps share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d.</w:t>
        <w:tab/>
        <w:t>Standard key commands that all time-line apps share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e.</w:t>
        <w:tab/>
        <w:t>Standard key commands that all audio apps share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f.</w:t>
        <w:tab/>
        <w:t>Key commands used only by a particular app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g.</w:t>
        <w:tab/>
        <w:t>Key commands programmed by the user (In class discussion about multi-user computers)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13.</w:t>
        <w:tab/>
        <w:t>File key commands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a.</w:t>
        <w:tab/>
        <w:t>New mono file = cmd n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b.</w:t>
        <w:tab/>
        <w:t>New stereo file = cmd shift n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c.</w:t>
        <w:tab/>
        <w:t>Silence = cmd n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14.</w:t>
        <w:tab/>
        <w:t>Edit key commands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a.</w:t>
        <w:tab/>
        <w:t>copy = cmd c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b.</w:t>
        <w:tab/>
        <w:t>paste = cmd v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c.</w:t>
        <w:tab/>
        <w:t>cut = cmd x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d.</w:t>
        <w:tab/>
        <w:t>In class discussion of cut, which retains a copy in the clipboard, and delete, which does not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e.</w:t>
        <w:tab/>
        <w:t>silence = cmd e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15.</w:t>
        <w:tab/>
        <w:t>Action key commands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a.</w:t>
        <w:tab/>
        <w:t>Zoom out = cmd ]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b.</w:t>
        <w:tab/>
        <w:t>Zoom in = cmd [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c.</w:t>
        <w:tab/>
        <w:t>In class discussion of this function in other apps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16.</w:t>
        <w:tab/>
        <w:t>Action key commands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a.</w:t>
        <w:tab/>
        <w:t>Play = spacebar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b.</w:t>
        <w:tab/>
        <w:t>Set vertical line cursor to beginning of file: return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c.</w:t>
        <w:tab/>
        <w:t>In class discussion of playback in other apps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17.</w:t>
        <w:tab/>
        <w:t>DSP key commands customized for EMS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a.</w:t>
        <w:tab/>
        <w:t>Fade in = cmd /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b.</w:t>
        <w:tab/>
        <w:t>Fade out = cmd \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c.</w:t>
        <w:tab/>
        <w:t>normalize = cmd m  (“mormalized” ha-ha)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d.</w:t>
        <w:tab/>
        <w:t>In class discussion of why this is done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18.</w:t>
        <w:tab/>
        <w:t>To make or change a key command for an action, do the following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a.</w:t>
        <w:tab/>
        <w:t>Peak 6&gt;Preferences.  A window like the one below will appear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ab/>
      </w:r>
      <w:r>
        <w:rPr>
          <w:rFonts w:cs="Times New Roman;Times New Roman" w:ascii="Times New Roman;Times New Roman" w:hAnsi="Times New Roman;Times New Roman"/>
          <w:sz w:val="22"/>
        </w:rPr>
        <w:drawing>
          <wp:inline distT="0" distB="0" distL="0" distR="0">
            <wp:extent cx="1599565" cy="2746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b.</w:t>
        <w:tab/>
        <w:t>Select Shortcuts/Toolbar Preferences.  A window like the one below will appear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ab/>
      </w:r>
      <w:r>
        <w:rPr>
          <w:rFonts w:cs="Times New Roman;Times New Roman" w:ascii="Times New Roman;Times New Roman" w:hAnsi="Times New Roman;Times New Roman"/>
          <w:sz w:val="22"/>
        </w:rPr>
        <w:drawing>
          <wp:inline distT="0" distB="0" distL="0" distR="0">
            <wp:extent cx="2295525" cy="22752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c.</w:t>
        <w:tab/>
        <w:t>In class discussion of how to use this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19.</w:t>
        <w:tab/>
        <w:t>No other key commands need to be used in this class unless requested by users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20.</w:t>
        <w:tab/>
        <w:t>Discussion of how to make a handout like this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a.</w:t>
        <w:tab/>
        <w:t>Font = Times New Roman, 11 point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b.</w:t>
        <w:tab/>
        <w:t>Margins = Top 0.5”    Bottom = 0.5”    Left = 0.75”    Right = 0.5”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c.</w:t>
        <w:tab/>
        <w:t>Tap stop position = 0.23”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d.</w:t>
        <w:tab/>
        <w:t>This tab distance works for 1 and 2-digit numbers, as discussed in class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576" w:hanging="576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e.</w:t>
        <w:tab/>
        <w:t>Screenshots = cmd 4  This lets user draw a rectangle around area to be captured.  Snapshots are placed on the desktop, where they can be dragged and dropped onto the Word document.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28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6:15:00Z</dcterms:created>
  <dc:creator>Computer Music Studio</dc:creator>
  <dc:description/>
  <cp:keywords/>
  <dc:language>en-US</dc:language>
  <cp:lastModifiedBy>clas admin</cp:lastModifiedBy>
  <cp:lastPrinted>2009-08-24T09:28:00Z</cp:lastPrinted>
  <dcterms:modified xsi:type="dcterms:W3CDTF">2010-09-01T16:17:00Z</dcterms:modified>
  <cp:revision>3</cp:revision>
  <dc:subject/>
  <dc:title>Assignment 10</dc:title>
</cp:coreProperties>
</file>