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025:250 COMPOSITION: ELECTRONIC MEDIA I</w:t>
      </w:r>
    </w:p>
    <w:p>
      <w:pPr>
        <w:pStyle w:val="Normal"/>
        <w:widowControl w:val="false"/>
        <w:tabs>
          <w:tab w:val="clear" w:pos="28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color w:val="424242"/>
          <w:sz w:val="22"/>
          <w:szCs w:val="21"/>
        </w:rPr>
      </w:pPr>
      <w:r>
        <w:rPr>
          <w:rFonts w:cs="Times New Roman" w:ascii="Times New Roman" w:hAnsi="Times New Roman"/>
          <w:b/>
          <w:sz w:val="22"/>
        </w:rPr>
        <w:t>Fall 2010</w:t>
      </w:r>
    </w:p>
    <w:p>
      <w:pPr>
        <w:pStyle w:val="Normal"/>
        <w:widowControl w:val="false"/>
        <w:tabs>
          <w:tab w:val="clear" w:pos="28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Varispeed Sound Mining</w:t>
      </w:r>
    </w:p>
    <w:p>
      <w:pPr>
        <w:pStyle w:val="Normal"/>
        <w:widowControl w:val="false"/>
        <w:tabs>
          <w:tab w:val="clear" w:pos="28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0.</w:t>
        <w:tab/>
        <w:t>Varispeed sound mining is a 3-step process.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</w:t>
        <w:tab/>
        <w:t>Step 1.  In Peak, open one of the sound-classes created for Assignment 1.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.</w:t>
        <w:tab/>
        <w:t>Make a copy and append the letter “z” to the name.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.</w:t>
        <w:tab/>
        <w:t>Select DSP&gt;Change Pitch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.</w:t>
        <w:tab/>
        <w:t>Uncheck the box “Preserve Duration”.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d.</w:t>
        <w:tab/>
        <w:t xml:space="preserve">In the box “Change Pitch by (blank) Cents, type a value between -6000 and -1200, as shown below: 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1637030" cy="1287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.</w:t>
        <w:tab/>
        <w:t>Remember that lowering a pitch by octaves uses multiples of -1200 cents: -1200, -2400, -3600, -4800, -6000.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f.</w:t>
        <w:tab/>
        <w:t>In general, avoid transposing by exactly one octave and its multiples.  Instead, transpose by -1300, -1400, -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1500, etc.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g.</w:t>
        <w:tab/>
        <w:t>Normalize.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</w:t>
        <w:tab/>
        <w:t xml:space="preserve">Step 2.  Because sounds below 60-120 hz are not as useful as sounds above 120 hz, the transposed sound should 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e filtered with a Plug-In, as follows.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.</w:t>
        <w:tab/>
        <w:t>Under Plug-Ins, navigate the sub-menus and select AUGraphicEQ, as shown below: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2798445" cy="254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8445" cy="254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.</w:t>
        <w:tab/>
        <w:t>A window like the one below will appear: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082925" cy="1673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925" cy="167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.</w:t>
        <w:tab/>
        <w:t>Change 31 Bands to 10 Bands, as shown above.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d.</w:t>
        <w:tab/>
        <w:t>Lower the 3 lowest frequency bands, as shown below: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559175" cy="1918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175" cy="191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.</w:t>
        <w:tab/>
        <w:t>Select Plug-Ins&gt;Bounce…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f.</w:t>
        <w:tab/>
        <w:t>A window like the one below will appear: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407410" cy="12185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741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g.</w:t>
        <w:tab/>
        <w:t>Select Remove.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h.</w:t>
        <w:tab/>
        <w:t>Normalize.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</w:t>
        <w:tab/>
        <w:t>Step 3:  Treat this file as a sound source to be sound-mined.</w:t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28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4:21:00Z</dcterms:created>
  <dc:creator>Computer Music Studio</dc:creator>
  <dc:description/>
  <cp:keywords/>
  <dc:language>en-US</dc:language>
  <cp:lastModifiedBy>clas admin</cp:lastModifiedBy>
  <cp:lastPrinted>2010-09-13T10:00:00Z</cp:lastPrinted>
  <dcterms:modified xsi:type="dcterms:W3CDTF">2010-09-13T15:00:00Z</dcterms:modified>
  <cp:revision>5</cp:revision>
  <dc:subject/>
  <dc:title>Assignment 10</dc:title>
</cp:coreProperties>
</file>