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1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diting in Peak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To launch Peak, click on the icon in the dock,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3370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2222" r="-2326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 xml:space="preserve">Open a soundfile in Peak, as discussed in class. 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f the overview is not visable, go to Options&gt;Show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edit window will show the overview on the top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240405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the soundfile info in the lower left corn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the presentation of the waveform in the edit window and overvie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the timing marks and the position of the vertical cursor line.  The cursor line can be moved to any location, as discussed in clas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key commands “cmd [ “ and “cmd ]” expand and compress the edit window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245485" cy="188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e the scroll bar in the lower right to position the waveform in the windo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that the part of the edit window that is selected is shown in the overview with a rectangular box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play the sound from the edit point, press spaceba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play the sound from the beginning, press return, then spacebar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7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To edit the waveform, click-drag the cursor over the desired area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248025" cy="1878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e these key commands for copy, cut, paste, silenc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py = cmd 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t = cmd x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ste = cmd 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lence = cmd 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15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he following actions are very useful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Fade in and out, using “cmd / ” and “cmd \ “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DSP&gt;Normalize, using “cmd m”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DSP&gt;Change pitch, (“cmd p” ) the window of which i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13280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Peak 3.10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Earlier version of Peak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he company Bias has given me permission to distribute copies to student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Mac only.  Will only be stable for a finite period, as all software i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Audacity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</w:t>
        <w:tab/>
        <w:t>Shareware editor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</w:t>
        <w:tab/>
        <w:t>Has many functions of Peak and mor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</w:t>
        <w:tab/>
        <w:t>My best former students prefer Peak Pro 6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584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42:00Z</dcterms:created>
  <dc:creator>Computer Music Studio</dc:creator>
  <dc:description/>
  <cp:keywords/>
  <dc:language>en-US</dc:language>
  <cp:lastModifiedBy>clas admin</cp:lastModifiedBy>
  <cp:lastPrinted>2009-08-24T09:28:00Z</cp:lastPrinted>
  <dcterms:modified xsi:type="dcterms:W3CDTF">2011-08-24T16:46:00Z</dcterms:modified>
  <cp:revision>8</cp:revision>
  <dc:subject/>
  <dc:title>Assignment 10</dc:title>
</cp:coreProperties>
</file>