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1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k Menus and Key Commands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Peak Pro 6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186180" cy="142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File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108710" cy="3509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Edit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480820" cy="2675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Action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694180" cy="413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Audio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498600" cy="1904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DSP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583690" cy="5130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>Sampler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235710" cy="142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>Plug-ins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126490" cy="1421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</w:t>
        <w:tab/>
        <w:t>Options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710690" cy="3320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</w:t>
        <w:tab/>
        <w:t>Window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838325" cy="2545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</w:t>
        <w:tab/>
        <w:t>Links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599565" cy="1066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</w:t>
        <w:tab/>
        <w:t>Key commands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Extremely useful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Teachers be frugal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Standard key commands that all Apple apps share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Standard key commands that all time-line apps share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Standard key commands that all audio apps share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Key commands used only by a particular app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Key commands programmed by the user (In class discussion about multi-user computers)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</w:t>
        <w:tab/>
        <w:t>File key commands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New mono file = cmd n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New stereo file = cmd shift n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Silence = cmd n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</w:t>
        <w:tab/>
        <w:t>Edit key commands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copy = cmd c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paste = cmd v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cut = cmd x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In class discussion of cut, which retains a copy in the clipboard, and delete, which does not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silence = cmd e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</w:t>
        <w:tab/>
        <w:t>Action key commands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Zoom out = cmd ]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Zoom in = cmd [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In class discussion of this function in other apps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</w:t>
        <w:tab/>
        <w:t>Action key commands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Play = spacebar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et vertical line cursor to beginning of file: return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In class discussion of playback in other apps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</w:t>
        <w:tab/>
        <w:t>DSP key commands customized for EMS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Fade in = cmd /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Fade out = cmd \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normalize = cmd m  (“mormalized” ha-ha)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In class discussion of why this is done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.</w:t>
        <w:tab/>
        <w:t>To make or change a key command for an action, do the following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Peak 6&gt;Preferences.  A window like the one below will appear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599565" cy="2746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elect Shortcuts/Toolbar Preferences.  A window like the one below will appear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295525" cy="2275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In class discussion of how to use this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.</w:t>
        <w:tab/>
        <w:t>No other key commands need to be used in this class unless requested by users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9:43:00Z</dcterms:created>
  <dc:creator>Computer Music Studio</dc:creator>
  <dc:description/>
  <cp:keywords/>
  <dc:language>en-US</dc:language>
  <cp:lastModifiedBy>clas admin</cp:lastModifiedBy>
  <cp:lastPrinted>2011-08-24T11:31:00Z</cp:lastPrinted>
  <dcterms:modified xsi:type="dcterms:W3CDTF">2011-08-24T16:39:00Z</dcterms:modified>
  <cp:revision>4</cp:revision>
  <dc:subject/>
  <dc:title>Assignment 10</dc:title>
</cp:coreProperties>
</file>