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1 COMPOSITION: ELECTRONIC MEDIA II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Spring 2011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pple Automator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When working with a large number of soundfiles in Pro Tools and Max/MSP, it is important to control the naming scheme of them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 xml:space="preserve">Last semester, we encountered a problem naming files using the Peak batch processor.  When adding a suffix,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>such as “-3” to each batch-processed file, the extension .aif was added.  This changed the suffix to “-3.aif”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 xml:space="preserve">In Max/MSP, a large number of soundfiles can be opened and triggered by algorithmically spelling the name of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 xml:space="preserve">any given soundfile.  For example, the open message box can be algorithmically changed from “open AD12” to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 xml:space="preserve">“open AD8”, or “open Bca3”.  While any name can be algorithmically written, short, systematic names can be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>easier to work with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In either case, to change the name of a large number of soundfiles can take some time doing it by hand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 xml:space="preserve">The Apple OSX system includes an application called Automator, which can automate the process of file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>naming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Consider a set of soundfiles named “VlnA”, “VlnB”,…, “VlnT”.  These names can be changed as follows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Place the set of soundfiles in a single folder containing no other soundfiles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Make a copy of that folder as a backup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Launch Automator as follows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Find Automator using the system’s find function, in case it is not available in the computer’s dock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A window like the one below will appear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528570" cy="156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" t="-243" r="-150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 xml:space="preserve">Select “Files &amp; Folders”, followed by “Get content from my Mac” and “Ask for files &amp; folders now”, as shown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>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506980" cy="156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0" t="-243" r="-150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A file open dialog window like the one below will appear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995170" cy="144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1" t="-264" r="-191" b="-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 xml:space="preserve">Instead of selecting each file, one by one, hit “Cancel”.  In the Automator window, a sub-window like the one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>below will appear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053715" cy="1270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2" t="-437" r="-182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In the Automator window, notice that there are two scrolling lists on the left, like the ones shown 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707640" cy="1163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9" t="-485" r="-209" b="-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In the rightmost list, select “Rename Finder Items”, as shown above.  A window like the one below will appear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673350" cy="1129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4" t="-529" r="-224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.</w:t>
        <w:tab/>
        <w:t xml:space="preserve">Select “Don’t Add”.  A sub-window like the one below will appear directly beneath the “Get Specified Finder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>Items” sub-wind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476625" cy="1302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1" t="-483" r="-181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 xml:space="preserve">To change the soundfiles </w:t>
        <w:tab/>
        <w:t>“VlnA”, “VlnB”,…, “VlnT” to “MA”, “MB”,…, “MT”, do the following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 xml:space="preserve">In the bottom sub-window, called “Replace Finder Items”, click on the sub-menu bar named “Add Date or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ime”.  A sub-menu like the one below will appear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224915" cy="911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7" t="-621" r="-46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br w:type="page"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</w:t>
        <w:tab/>
        <w:t>Select “Replace Text”.  The window will be changed to the one shown 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472815" cy="127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2" t="-498" r="-182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Make the following changes to this sub-wind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473450" cy="128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3" t="-493" r="-183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Run the process as follows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In the OSX Finder, select the files “VlnA”, “VlnB”,…, “VlnT”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Drag and drop these into the top sub-window, named “Get Specific Finder Items”, as shown 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493135" cy="1488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2" t="-426" r="-182" b="-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In the upper right corner of the Automator window, press the “Run” button, shown 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22809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0" t="-1282" r="-510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The files shown in the top window will not show the name changes.  These are shown in the folder where the original files resided, as shown 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820420" cy="55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9" t="-1124" r="-769" b="-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Files can also have numbers as suffixes by modifying the “Rename Folder Items” as shown 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288" w:hanging="288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486150" cy="1313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2" t="-483" r="-182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1:41:00Z</dcterms:created>
  <dc:creator>Computer Music Studio</dc:creator>
  <dc:description/>
  <cp:keywords/>
  <dc:language>en-US</dc:language>
  <cp:lastModifiedBy>clas admin</cp:lastModifiedBy>
  <cp:lastPrinted>2011-01-24T11:40:00Z</cp:lastPrinted>
  <dcterms:modified xsi:type="dcterms:W3CDTF">2011-01-26T17:24:00Z</dcterms:modified>
  <cp:revision>7</cp:revision>
  <dc:subject/>
  <dc:title>Assignment 10</dc:title>
</cp:coreProperties>
</file>