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1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DSP Status Window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spacing w:lineRule="auto" w:line="360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DSP Status Window below is from Prof. Fritts’s laptop, using no external devic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spacing w:lineRule="auto" w:line="360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ents in class should write down the settings from the DSP Window displayed in Studio 1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019"/>
      </w:tblGrid>
      <w:tr>
        <w:trPr/>
        <w:tc>
          <w:tcPr>
            <w:tcW w:w="490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9420" cy="445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238" r="-355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445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Audio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Driver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put Device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put Source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put Destination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laythrough Input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put and Output Channels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Channel 1 input and Channel 1 output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Channel 2 input and Channel 2 output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tabs>
                <w:tab w:val="clear" w:pos="288"/>
                <w:tab w:val="left" w:pos="331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7:00Z</dcterms:created>
  <dc:creator>Computer Music Studio</dc:creator>
  <dc:description/>
  <cp:keywords/>
  <dc:language>en-US</dc:language>
  <cp:lastModifiedBy>clas admin</cp:lastModifiedBy>
  <cp:lastPrinted>2010-03-29T12:00:00Z</cp:lastPrinted>
  <dcterms:modified xsi:type="dcterms:W3CDTF">2011-01-26T03:45:00Z</dcterms:modified>
  <cp:revision>4</cp:revision>
  <dc:subject/>
  <dc:title>Assignment 10</dc:title>
</cp:coreProperties>
</file>