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0 COMPOSITION: ELECTRONIC MEDIA I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Fall 2012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he Counter Display in Pro Tools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The Counter Display shows the following information in either waveform view or automation vie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The time of the current selection in the edit wind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The time of the current cursor position, which may be moved freely in the edit wind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The start time, end time, and length of a region, group of regions, or any highlighted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selection.</w:t>
        <w:tab/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The Counter Display can be viewed in Minutes:Seconds Mode or Bars|Beats Mode, as discussed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To specify which mode to be displayed, click on the small, grey triangle immediately to the right of the Main Counter.  A menu will appear like the one below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201420" cy="107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Our concern will be with Bars|Beats Mode and Min:Secs Mode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Bars|Beats Mode is shown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974465" cy="88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Notice that the ruler shows bars and beats, as shown below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4482465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Min:Secs Mode is shown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974465" cy="87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>The ruler shows minutes and second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5092065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In Bars|Beats Mode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Bar numbers are on the left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Beats are in the middle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Units are on the right.  There are 1,000 units to a beat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In Min:Secs Mode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Minutes are to the left of the colon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Seconds are to the right of the colon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Milliseconds are to the right of the decimal point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</w:t>
        <w:tab/>
        <w:t>Left side of the Counter Display is organized as follow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The main counter display in the upper left shows the current selected time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The Cursor display on the lower left shows where the free-floating cursor is in the horizontal dimension of the edit wind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 xml:space="preserve">The Cursor Display on the right shows where the free-floating cursor is in the vertical dimension within a track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in the edit window, as discussed in clas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</w:t>
        <w:tab/>
        <w:t>The right side of the counter display shows timing information for a region, group of regions, or any highlighted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election.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i/>
          <w:sz w:val="22"/>
        </w:rPr>
        <w:t>Start</w:t>
      </w:r>
      <w:r>
        <w:rPr>
          <w:rFonts w:cs="Times New Roman" w:ascii="Times New Roman" w:hAnsi="Times New Roman"/>
          <w:sz w:val="22"/>
        </w:rPr>
        <w:t xml:space="preserve"> shows the time at the beginning or a region or selection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i/>
          <w:sz w:val="22"/>
        </w:rPr>
        <w:t>End</w:t>
      </w:r>
      <w:r>
        <w:rPr>
          <w:rFonts w:cs="Times New Roman" w:ascii="Times New Roman" w:hAnsi="Times New Roman"/>
          <w:sz w:val="22"/>
        </w:rPr>
        <w:t xml:space="preserve"> shows the time at the end of a region or selection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</w:rPr>
        <w:t>Length</w:t>
      </w:r>
      <w:r>
        <w:rPr>
          <w:rFonts w:cs="Times New Roman" w:ascii="Times New Roman" w:hAnsi="Times New Roman"/>
          <w:sz w:val="22"/>
        </w:rPr>
        <w:t xml:space="preserve"> is </w:t>
      </w:r>
      <w:r>
        <w:rPr>
          <w:rFonts w:cs="Times New Roman" w:ascii="Times New Roman" w:hAnsi="Times New Roman"/>
          <w:i/>
          <w:sz w:val="22"/>
        </w:rPr>
        <w:t>End – Start</w:t>
      </w:r>
      <w:r>
        <w:rPr>
          <w:rFonts w:cs="Times New Roman" w:ascii="Times New Roman" w:hAnsi="Times New Roman"/>
          <w:sz w:val="22"/>
        </w:rPr>
        <w:t>, which shows the duration of a region or selection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</w:t>
        <w:tab/>
        <w:t>Other consideration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The Big Counter is selected from the Windows Menu, as shown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778000" cy="2498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The Big Counter can be positioned anywhere on the screen and in any monitor.  It looks like the one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22675" cy="634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67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 xml:space="preserve">To use a sub-counter in the Counter Display, open the menu by clicking on the triangle icon to the right of the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Main Counter, then select “Show Sub Counter”, as shown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201420" cy="1075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The Counter Display now appears like the one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778125" cy="642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The triangle menu icon appears for the Main ande Sub Counters.  This allows them to display any of the modes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in the menu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>The mysterious icons in the lower right corner of the Counter Display are shown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422400" cy="368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g.</w:t>
        <w:tab/>
        <w:t>THE EMS ASSISTANTS HAVE INSTRUCTED ME TO COLLECT A NON-REFUNDABLE DEPOSIT OF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$2,000 FROM ANY STUDENT PLANNING TO CLICK ON EITHER ICON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h.</w:t>
        <w:tab/>
        <w:t>In reality, these icons display synchronization time-codes with such peripherals as video and audio recorders.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6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03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1:25:00Z</dcterms:created>
  <dc:creator>Computer Music Studio</dc:creator>
  <dc:description/>
  <cp:keywords/>
  <dc:language>en-US</dc:language>
  <cp:lastModifiedBy>University of Iowa School of Music</cp:lastModifiedBy>
  <cp:lastPrinted>2011-01-24T11:37:00Z</cp:lastPrinted>
  <dcterms:modified xsi:type="dcterms:W3CDTF">2012-09-24T06:43:00Z</dcterms:modified>
  <cp:revision>12</cp:revision>
  <dc:subject/>
  <dc:title>Assignment 10</dc:title>
</cp:coreProperties>
</file>