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MS Final Composition Plan of Work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Record and aquire the basic sound material for the pie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The recording can take place in the EMS Studio 1, anechoic chamber with a laptop and M-Box, in the field with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a laptop and M-Box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ounds can also be downloaded, including the recordings in the MIS collection, as will be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ounds can also be taken from CDs, DVDs, and other sources such as iPods, iPhones, etc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Soundmine and micro-soundmine the aquired material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As will be discussed in detail later in class, it is helpful to distinguish between sounds that are complete, with a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beginning, middle, and end, and sounds that are copied from only the beginning, or middle, or end.  Working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with complete sounds is called soundmining.  Working with portions of a sound is called micro-sounding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ounds that you plan to use should be copied from the original recordings, and cleaned up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Sounds are cleaned up by removing silence at the beginning and end, as well as normalizing.  Normalizatio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will be discussed in detail in a later class session.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If necessary, sounds can be de-noised and EQed to clean them up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Sounds should be named something like Aa, Ab, Ba, Bb, A1, A2, A1a, A1b, etc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The naming scheme reflects categories, classes, types, or families sounds in your collection.  These are calle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sound-classes.  For example, a short scraping sounds can be named Aa, Ab, Ac, Ad.  Sounds produced by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palm of a hand striking the seat of a chair can be called Ba, Bb, Bc, Bd.  If you have used 3 different chairs i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the recording sessions, these can be named B1a, B1b, B1c, B2a, B2b, B2c, C1a, C2a, C2b, etc.  The letter B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denotes sounds produced by striking chairs with the palm of a hand.  The arabic number represents a given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chair.  For example, B1a, B1b, B1c might be 3 hits on a chair with padding, while B2a, B2b, B2c might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represent a wood chai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Some sounds can be micro-varied, as shown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1a1 is the original soun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1a2 has a smoother attac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1a3 has the overall gain slightly soft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1a4 has the lower frequencies slightly attenuated with a filter or equalizer plug-i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dditionally, each sound should be pitch-shifted within a range of +/- 12 cent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 xml:space="preserve">The total number of sounds should be between 20 and 40.  These should have 4-8 soundclasses, with 3-5 instances,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ith 3-5 micro-variations.  stereoized when?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 xml:space="preserve">These sounds can be transformed in Peak, using plug-ins, or in Pro Tools, using plug-ins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0:08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13T02:46:00Z</dcterms:modified>
  <cp:revision>6</cp:revision>
  <dc:subject/>
  <dc:title>Assignment 10</dc:title>
</cp:coreProperties>
</file>