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ng Sound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Consider the following long sounds produced on acoustic musical instrumen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In electronic music, students have a tendency to use very long sounds.  In acoustic music, long sounds ar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ctually relatively short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t mm. = 60, one bow stroke at forte comfortably lasts 4 beats, or 4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At mm. = 60, breath of a wind or brass instrument comfortably lasts 6 beats, or 6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At mm. = 60, a piano note in the lowest register at forte decays to almost silence over 12 beats, or 12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The note C1 played fortissimo on the piano decays to 50% of its original loudness in 1.0 seconds, 25% in 1.5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, and 10% in 3.0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The note C2 played fortissimo on the piano decays to 50% of its original loudness in 0.7 seconds, 25% in 1.2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, and 10% in 2.0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 xml:space="preserve">The note C3 played fortissimo on the piano decays to 50% of its original loudness in 0.3 seconds, 25% in 0.7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, and 10% in 1.5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 xml:space="preserve">Some guitar players on electrics use a variety of methods to sustain the length of a held note, as discussed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class. Topics of this discussion include the structure of the guitar, design of amplifiers, overall loudness, vibrat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produced by pushing and pulling a string so that it rubs against a fret, similar to a violin bowing motion,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ompressors, gainy amp settings, bloom and note-flipping in some circuits, feedback, violin bow, and E-B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 xml:space="preserve">In electronic music, long sounds exert a great deal of expressive force, which can create compositional problems,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iscuss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The expressiveness of a long sound of a certain pitch, loudness, and timbre, will tend to dominate the emotional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tructure of the passage in which it occur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o lessen the emotional domination by a long sound, try the follow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.  Keep the sound as short as necessary.  A long sound should generally not exceed 4-5 seconds, except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exceptional circumstances, such as in the music of Lamont Young and other drone minimalis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i. Keep the sound as soft as possible.  Generally, after 1-2 seconds, consider reducing the volume to 25-50%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This will keep the sound fround masking other sounds in the passag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ii. Vary the loudness and pitch of a long sound, to keep it alive sounding.  Automated volume is useful, as i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 using the pitch graphing feature of Serato Pitch n’ Tim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v. Consider cross-fading two or more sounds of the same pitch, but of a different timbre, to prevent the sou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from seeming mechanica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v. Consider combining 2 or more sounds of different pitch to create a harmonious or chordal effec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vi. Consider combining 2 or more sounds of slightly different pitch (+/- 3-8 cents) to create a chorus effect, a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heard in a choir or string sec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Techniques for creating long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Record a long sound, or download one from the internet, especially the University of Iowa Musical Instrument Sample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Time expand a short sound, either by keeping the original pitch, or by using a varispeed transformation, which lengthens a sound while lower its pitch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When keeping the original pitch, use Serato Pitch n’ Time Pro to expand the length of a region at any desired pitch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When using the varispeed method, consider using an extreme high pass filter to reduce or eliminate low frequencies that naturally occur in varispeed downward pitch shif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Make several non-literal copies of a shorter sound and crossfade it using 2 or more track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Apply a very long reverb to a shorter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he techniques above will be demonstrat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23:12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10-22T01:05:00Z</dcterms:modified>
  <cp:revision>13</cp:revision>
  <dc:subject/>
  <dc:title>Assignment 10</dc:title>
</cp:coreProperties>
</file>