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0 COMPOSITION: ELECTRONIC MEDIA I</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424242"/>
          <w:sz w:val="22"/>
          <w:szCs w:val="21"/>
        </w:rPr>
      </w:pPr>
      <w:r>
        <w:rPr>
          <w:rFonts w:cs="Times New Roman" w:ascii="Times New Roman" w:hAnsi="Times New Roman"/>
          <w:b/>
          <w:sz w:val="22"/>
        </w:rPr>
        <w:t>Fall 2012</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t>Normalizing in Pro Tools</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w:t>
        <w:tab/>
        <w:t>Normalizing is a very important function in audio mixing.  Consider the issues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Frequently, an audio file or region will have its peak lower than 0 db.</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If you process and mix files or regions that have relatively low amplitudes, if these are ever boosted in volum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graininess, coarseness, or roughness may be heard.  This is because processing and mixing have acted on a 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resolution sound, and because of this, the result may be even more grainy.</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 xml:space="preserve">To prevent this from happening, you should first normalize the audio files.  This provides a processing or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mixing process with the greatest possible amount of data, and thus resolu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 xml:space="preserve">Frequently, a soft audio file may sound noisy when normalized.  This is because the noisy part of the sound ha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been raised in amplitude, along with non-noisy parts.  It is important to note that when normalizing a noisy fil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noise is not actually introduced by normalization.  It is merely played loud enough so that noise become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audible.  To counteract that effect, the automated volume in Pro Tools should be lowered.  This reduces th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overall loudness as well as the noisy parts.  The benefit of doing this, as mentioned above, is to provid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processing with the greatest amount of data for the best resolu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 xml:space="preserve">This is the aural equivalent of using graphic plug-ins on low resolution images.  The result of the plug-in i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generally better with high-resolution images than will low-res on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2.</w:t>
        <w:tab/>
        <w:t xml:space="preserve">Normalization can also be applied to a stereo file with one channel louder than the other.  Normalizing will mak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the softer channel as loud as the louder channel.</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2.</w:t>
        <w:tab/>
        <w:t>Normalizing is different than gain change, compression, or limiting, as will be discussed in clas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3.</w:t>
        <w:tab/>
        <w:t>The Normalize plug-in in Pro Tools is found under AudioSuite&gt;Other.  The interface looks like the image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532066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20665" cy="26663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w:t>
        <w:tab/>
        <w:t>Principles of Pitch-Shifting</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Definition of pitch-based sound: harmonic</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Non-pitch: inharmonic</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Instrument-lik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Other-lik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Sounds that are 1-2 semitones apart have voice-leading mo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f.</w:t>
        <w:tab/>
        <w:t>Sounds that are 3-5 semitones apart have gap-fill potential and suggestion for listener.</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g.</w:t>
        <w:tab/>
        <w:t>Sounds that are 6- and higher semitones apart have strong potential to be disjoint and unrelat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h.</w:t>
        <w:tab/>
        <w:t>Glisses have comical effect when rate is short.</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i.</w:t>
        <w:tab/>
        <w:t>Glisses have foreboding effect when rate is long.</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j.</w:t>
        <w:tab/>
        <w:t>Multiple glisses should have independent rates for rich, non-mechanical textur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k.</w:t>
        <w:tab/>
        <w:t>Multiple glisses with the same rate have potential to seem mechanical or synthesiz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l.</w:t>
        <w:tab/>
        <w:t>Short sounds in a cloud or mass can create a virtual gliss when each successive note is a microtone higher.</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m.</w:t>
        <w:tab/>
        <w:t>Discussion of the relation between pitch and frequency.</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2.</w:t>
        <w:tab/>
        <w:t>Principles of Time-Expansion and Compress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Smearing</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Metallic artifact</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Shortened sounds have more punch</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Lengthened sounds have ethereal quality that dominate the emotional structure of the context.</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Long sounds in general, should not be very loud.  They will have a strong presence even when played softly.</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2.</w:t>
        <w:tab/>
        <w:t>Pitch-shifting in Pro Tool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There are two basic ways an audio file can be pitch-shift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2"/>
        </w:rPr>
        <w:tab/>
        <w:t>b.</w:t>
        <w:tab/>
        <w:t xml:space="preserve">One method is called </w:t>
      </w:r>
      <w:r>
        <w:rPr>
          <w:rFonts w:cs="Times New Roman" w:ascii="Times New Roman" w:hAnsi="Times New Roman"/>
          <w:i/>
          <w:sz w:val="22"/>
        </w:rPr>
        <w:t>varispeed</w:t>
      </w:r>
      <w:r>
        <w:rPr>
          <w:rFonts w:cs="Times New Roman" w:ascii="Times New Roman" w:hAnsi="Times New Roman"/>
          <w:sz w:val="22"/>
        </w:rPr>
        <w:t xml:space="preserve">.  This term originally was used with tape recorders when the playback speed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was varied.  When the speed increased, the pitch was raised.  When the speed decreased, the pitch was lower.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 xml:space="preserve">The major shortcoming of varispeed transformations is that pitch and time are linked.  Higher sounds are played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back faster, and lower sounds are played back slower.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 xml:space="preserve">The biggest advantage of varispeed transformations is that the audio quality is very clean, and unadulterated by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calculation artifact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 xml:space="preserve">Another method of pitch-shifting an audio file is to use a signal-processing algorithm to change pitch and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 xml:space="preserve">timing independently.  There are many pitch-shifting algorithms.  One of the best is employed in the plug-in,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Pitch ‘n Time Pro, by Serato.</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3.</w:t>
        <w:tab/>
        <w:t>Serato Pitch ‘n Tim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 xml:space="preserve">This plug-in has been used by people in the audio field for over 10 years.  There are currently two version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Pitch ‘n Time LE, and Pitch ‘n Time Pro.</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Pitch ‘n Time LE sells for around $250, while the Pro version sells for around $700.</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In the Electronic Music Studios, the desktop computers in Studios 1 and 2 have the Pro version install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The studio’s laptop computers running Pro Tools has the LE version install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The LE and Pro versions used the same basic algorithms, and thus produce the same quality of sonic output.</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f.</w:t>
        <w:tab/>
        <w:t>The Pro version has additional features than the LE, as will be discussed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Mono.  This can be place anywhere in the stereo fiel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New Roman" w:hAnsi="Times New Roman" w:cs="Times New Roman"/>
          <w:sz w:val="22"/>
        </w:rPr>
      </w:pPr>
      <w:r>
        <w:rPr>
          <w:rFonts w:cs="Times New Roman" w:ascii="Times New Roman" w:hAnsi="Times New Roman"/>
          <w:sz w:val="22"/>
        </w:rPr>
        <w:tab/>
        <w:t>b.</w:t>
        <w:tab/>
        <w:t>Stereo-ized centered mono.  This file began has a mono file that was converted to stereo so that each side presented the exact same sound.  This is indistinguishable from mono, to the ear.</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New Roman" w:hAnsi="Times New Roman" w:cs="Times New Roman"/>
          <w:sz w:val="22"/>
        </w:rPr>
      </w:pPr>
      <w:r>
        <w:rPr>
          <w:rFonts w:cs="Times New Roman" w:ascii="Times New Roman" w:hAnsi="Times New Roman"/>
          <w:sz w:val="22"/>
        </w:rPr>
        <w:tab/>
        <w:t>c.</w:t>
        <w:tab/>
        <w:t>Stereo-ized panned mono.  The file began as a mono file that was converted to stereo and panned off-center in the process.  This means that the left channel sound is identical to the right channel sound, except that one channel is louder than the other.</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New Roman" w:hAnsi="Times New Roman" w:cs="Times New Roman"/>
          <w:sz w:val="22"/>
        </w:rPr>
      </w:pPr>
      <w:r>
        <w:rPr>
          <w:rFonts w:cs="Times New Roman" w:ascii="Times New Roman" w:hAnsi="Times New Roman"/>
          <w:sz w:val="22"/>
        </w:rPr>
        <w:tab/>
        <w:t>d.</w:t>
        <w:tab/>
        <w:t>Discrete stereo.  This is when the left channel sound is completely different than the right channel soun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New Roman" w:hAnsi="Times New Roman" w:cs="Times New Roman"/>
          <w:sz w:val="22"/>
        </w:rPr>
      </w:pPr>
      <w:r>
        <w:rPr>
          <w:rFonts w:cs="Times New Roman" w:ascii="Times New Roman" w:hAnsi="Times New Roman"/>
          <w:sz w:val="22"/>
        </w:rPr>
        <w:tab/>
        <w:t>e.</w:t>
        <w:tab/>
        <w:t>Mixed stereo.  This is when the left channel contains some sounds that are louder and some that are softer than the sounds in the right channel</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3.</w:t>
        <w:tab/>
        <w:t xml:space="preserve">Special consideration.  The key commands for changing the automation view to waveform view does not work when Pitch ‘n Time is open.  This key command is “control opt – “.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787400"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66" r="-46" b="-66"/>
                    <a:stretch>
                      <a:fillRect/>
                    </a:stretch>
                  </pic:blipFill>
                  <pic:spPr bwMode="auto">
                    <a:xfrm>
                      <a:off x="0" y="0"/>
                      <a:ext cx="787400" cy="5461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Level on each channel/track</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Region by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825500" cy="54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66" r="-44" b="-66"/>
                    <a:stretch>
                      <a:fillRect/>
                    </a:stretch>
                  </pic:blipFill>
                  <pic:spPr bwMode="auto">
                    <a:xfrm>
                      <a:off x="0" y="0"/>
                      <a:ext cx="825500" cy="5461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Level on each channel/track</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Entire selec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9398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8" r="-38" b="-68"/>
                    <a:stretch>
                      <a:fillRect/>
                    </a:stretch>
                  </pic:blipFill>
                  <pic:spPr bwMode="auto">
                    <a:xfrm>
                      <a:off x="0" y="0"/>
                      <a:ext cx="939800" cy="5334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363156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8" r="-10" b="-68"/>
                    <a:stretch>
                      <a:fillRect/>
                    </a:stretch>
                  </pic:blipFill>
                  <pic:spPr bwMode="auto">
                    <a:xfrm>
                      <a:off x="0" y="0"/>
                      <a:ext cx="3631565" cy="5334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8763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64" r="-41" b="-64"/>
                    <a:stretch>
                      <a:fillRect/>
                    </a:stretch>
                  </pic:blipFill>
                  <pic:spPr bwMode="auto">
                    <a:xfrm>
                      <a:off x="0" y="0"/>
                      <a:ext cx="876300" cy="5588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369506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3" r="-10" b="-63"/>
                    <a:stretch>
                      <a:fillRect/>
                    </a:stretch>
                  </pic:blipFill>
                  <pic:spPr bwMode="auto">
                    <a:xfrm>
                      <a:off x="0" y="0"/>
                      <a:ext cx="3695065" cy="5715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Level on All Chans/Tracks and entire selec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Level on Each ChanTrack and entire selec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Level on Each ChanTrack and region by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3301365" cy="321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01365" cy="32124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w:t>
        <w:tab/>
        <w:t>The example below shows how to apply Pitch ‘n Time to a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185285" cy="888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4" r="-5" b="-24"/>
                    <a:stretch>
                      <a:fillRect/>
                    </a:stretch>
                  </pic:blipFill>
                  <pic:spPr bwMode="auto">
                    <a:xfrm>
                      <a:off x="0" y="0"/>
                      <a:ext cx="4185285" cy="8883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The menu below navigates through all of the plug-ins in the Audiosuit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drawing>
          <wp:inline distT="0" distB="0" distL="0" distR="0">
            <wp:extent cx="130429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5" r="-16" b="-105"/>
                    <a:stretch>
                      <a:fillRect/>
                    </a:stretch>
                  </pic:blipFill>
                  <pic:spPr bwMode="auto">
                    <a:xfrm>
                      <a:off x="0" y="0"/>
                      <a:ext cx="1304290" cy="203200"/>
                    </a:xfrm>
                    <a:prstGeom prst="rect">
                      <a:avLst/>
                    </a:prstGeom>
                  </pic:spPr>
                </pic:pic>
              </a:graphicData>
            </a:graphic>
          </wp:inline>
        </w:drawing>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2"/>
        </w:rPr>
        <w:t xml:space="preserve">The menus below act on a selected region in the edit window (which is called the </w:t>
      </w:r>
      <w:r>
        <w:rPr>
          <w:rFonts w:cs="Times New Roman" w:ascii="Times New Roman" w:hAnsi="Times New Roman"/>
          <w:i/>
          <w:sz w:val="22"/>
        </w:rPr>
        <w:t>playlist</w:t>
      </w:r>
      <w:r>
        <w:rPr>
          <w:rFonts w:cs="Times New Roman" w:ascii="Times New Roman" w:hAnsi="Times New Roman"/>
          <w:sz w:val="22"/>
        </w:rPr>
        <w:t>) in Pro Tool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drawing>
          <wp:inline distT="0" distB="0" distL="0" distR="0">
            <wp:extent cx="1632585" cy="211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1" r="-13" b="-101"/>
                    <a:stretch>
                      <a:fillRect/>
                    </a:stretch>
                  </pic:blipFill>
                  <pic:spPr bwMode="auto">
                    <a:xfrm>
                      <a:off x="0" y="0"/>
                      <a:ext cx="1632585" cy="21145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pPr>
      <w:r>
        <w:rPr>
          <w:rFonts w:cs="Times New Roman" w:ascii="Times New Roman" w:hAnsi="Times New Roman"/>
          <w:sz w:val="22"/>
        </w:rPr>
        <w:t xml:space="preserve">The relation between </w:t>
      </w:r>
      <w:r>
        <w:rPr>
          <w:rFonts w:cs="Times New Roman" w:ascii="Times New Roman" w:hAnsi="Times New Roman"/>
          <w:i/>
          <w:sz w:val="22"/>
        </w:rPr>
        <w:t>playlist</w:t>
      </w:r>
      <w:r>
        <w:rPr>
          <w:rFonts w:cs="Times New Roman" w:ascii="Times New Roman" w:hAnsi="Times New Roman"/>
          <w:sz w:val="22"/>
        </w:rPr>
        <w:t xml:space="preserve"> and </w:t>
      </w:r>
      <w:r>
        <w:rPr>
          <w:rFonts w:cs="Times New Roman" w:ascii="Times New Roman" w:hAnsi="Times New Roman"/>
          <w:i/>
          <w:sz w:val="22"/>
        </w:rPr>
        <w:t>region list</w:t>
      </w:r>
      <w:r>
        <w:rPr>
          <w:rFonts w:cs="Times New Roman" w:ascii="Times New Roman" w:hAnsi="Times New Roman"/>
          <w:sz w:val="22"/>
        </w:rPr>
        <w:t xml:space="preserve"> will be reviewed in class.</w:t>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 xml:space="preserve">The menus below allow presets to be created, saved, and compared.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drawing>
          <wp:inline distT="0" distB="0" distL="0" distR="0">
            <wp:extent cx="1125855"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4" r="-19" b="-34"/>
                    <a:stretch>
                      <a:fillRect/>
                    </a:stretch>
                  </pic:blipFill>
                  <pic:spPr bwMode="auto">
                    <a:xfrm>
                      <a:off x="0" y="0"/>
                      <a:ext cx="1125855" cy="6343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t>For the purposes of this class, presets are probably not worth the effort to create.  Studio recordings of performances, as well as research projects that require consistency and rigor, might find presets useful.</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The menus below allow the creation of individual files, which is generally desir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drawing>
          <wp:inline distT="0" distB="0" distL="0" distR="0">
            <wp:extent cx="3057525" cy="473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6" r="-7" b="-46"/>
                    <a:stretch>
                      <a:fillRect/>
                    </a:stretch>
                  </pic:blipFill>
                  <pic:spPr bwMode="auto">
                    <a:xfrm>
                      <a:off x="0" y="0"/>
                      <a:ext cx="3057525" cy="47371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t>The menus are interactive, as will be demonstrated in class.  For the purposes of this class, the menu items shown above are probably the most useful.</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2.</w:t>
        <w:tab/>
        <w:t>The panel below allows one to set several general function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4850765"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1" r="-7" b="-41"/>
                    <a:stretch>
                      <a:fillRect/>
                    </a:stretch>
                  </pic:blipFill>
                  <pic:spPr bwMode="auto">
                    <a:xfrm>
                      <a:off x="0" y="0"/>
                      <a:ext cx="4850765" cy="876300"/>
                    </a:xfrm>
                    <a:prstGeom prst="rect">
                      <a:avLst/>
                    </a:prstGeom>
                  </pic:spPr>
                </pic:pic>
              </a:graphicData>
            </a:graphic>
          </wp:inline>
        </w:drawing>
      </w:r>
    </w:p>
    <w:p>
      <w:pPr>
        <w:pStyle w:val="Normal"/>
        <w:widowControl w:val="false"/>
        <w:numPr>
          <w:ilvl w:val="0"/>
          <w:numId w:val="2"/>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 xml:space="preserve">The scale options are Lin, for linear, and Log, for logarithmic.  In the grid window, discussed below, lines that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0" w:hanging="0"/>
        <w:rPr>
          <w:rFonts w:ascii="Times New Roman" w:hAnsi="Times New Roman" w:cs="Times New Roman"/>
          <w:sz w:val="22"/>
        </w:rPr>
      </w:pPr>
      <w:r>
        <w:rPr>
          <w:rFonts w:cs="Times New Roman" w:ascii="Times New Roman" w:hAnsi="Times New Roman"/>
          <w:sz w:val="22"/>
        </w:rPr>
        <w:t>appear straight when Lin is selected will appear curved when Log is selected.  The sliders in the lower panels will also appear scaled differently.  In music, we hear in a linear fashion what is electrically a logarithmic function.  In general, I recommend viewing such functions linearally, as this corresponds visually to what we hear.</w:t>
      </w:r>
    </w:p>
    <w:p>
      <w:pPr>
        <w:pStyle w:val="Normal"/>
        <w:widowControl w:val="false"/>
        <w:numPr>
          <w:ilvl w:val="0"/>
          <w:numId w:val="2"/>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When the grid window is selected, the Show button displays lines in the background.  When both Show and Snap are selected, edit handles will snap to the gridlines, as discussed below.</w:t>
      </w:r>
    </w:p>
    <w:p>
      <w:pPr>
        <w:pStyle w:val="Normal"/>
        <w:widowControl w:val="false"/>
        <w:numPr>
          <w:ilvl w:val="0"/>
          <w:numId w:val="2"/>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 xml:space="preserve">The Range options are 2x, 4x, and 8x.  When 2x is selected, time can be expanded up to twice as long and pitch can be shifted up or down an octave.  When 4x is selected, time can be expanded up to 4 times as long and pitch can be shifted up or down 2 octaves.  When 8x is selected, time can be expanded up to 8 times as long and pitch can be shifted up or down 4 octaves.  Th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679315" cy="913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4"/>
                    <a:stretch>
                      <a:fillRect/>
                    </a:stretch>
                  </pic:blipFill>
                  <pic:spPr bwMode="auto">
                    <a:xfrm>
                      <a:off x="0" y="0"/>
                      <a:ext cx="4679315" cy="913384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18"/>
        </w:rPr>
      </w:pPr>
      <w:r>
        <w:rPr>
          <w:rFonts w:cs="Times New Roman" w:ascii="Times New Roman" w:hAnsi="Times New Roman"/>
          <w:sz w:val="18"/>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0" w:hanging="360"/>
      </w:pPr>
      <w:rPr/>
    </w:lvl>
  </w:abstractNum>
  <w:abstractNum w:abstractNumId="2">
    <w:lvl w:ilvl="0">
      <w:start w:val="1"/>
      <w:numFmt w:val="lowerLetter"/>
      <w:lvlText w:val="%1."/>
      <w:lvlJc w:val="left"/>
      <w:pPr>
        <w:tabs>
          <w:tab w:val="num" w:pos="0"/>
        </w:tabs>
        <w:ind w:left="6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03"/>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0:00Z</dcterms:created>
  <dc:creator>Computer Music Studio</dc:creator>
  <dc:description/>
  <cp:keywords/>
  <dc:language>en-US</dc:language>
  <cp:lastModifiedBy>University of Iowa School of Music</cp:lastModifiedBy>
  <cp:lastPrinted>2011-01-24T11:37:00Z</cp:lastPrinted>
  <dcterms:modified xsi:type="dcterms:W3CDTF">2012-08-09T02:29:00Z</dcterms:modified>
  <cp:revision>6</cp:revision>
  <dc:subject/>
  <dc:title>Assignment 10</dc:title>
</cp:coreProperties>
</file>