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anning Tutorial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here are 4 types of files that can be pann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ono.  This can be place anywhere in the stereo fiel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tereo-ized centered mono.  This file began has a mono file that was converted to stereo so that each side presented the exact same sound.  This is indistinguishable from mono, to the ea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ereo-ized panned mono.  The file began as a mono file that was converted to stereo and panned off-center in the process.  This means that the left channel sound is identical to the right channel sound, except that one channel is louder than the oth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Discrete stereo.  This is when the left channel sound is completely different than the right channel sou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Mixed stereo.  This is when the left channel contains some sounds that are louder and some that are softer than the sounds in the right channel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s a mono file that has been converted to stere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Automation follows ed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An automation value can sometimes be -2.0, -2.3. -2.4.  To reset these to a uniform set of values, move the point up to the maximum of + 12.0.  De-click or release the mouse.  Then click, hold, and drag to the desired valu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3.  Automated volume and pan.  Edit points can be copied and pasted from track to track.  But this cannot be done from one control to anoth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 example, the automated volume edit points cannot be copied and pasted to Pan Left or Pan Right.  Also, Pan Left cannot be copied and pasted to Pan Right.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0:12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04T00:15:00Z</dcterms:modified>
  <cp:revision>3</cp:revision>
  <dc:subject/>
  <dc:title>Assignment 10</dc:title>
</cp:coreProperties>
</file>