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k Key Command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here are 4 types of files that can be pann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ono.  This can be place anywhere in the stereo fiel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tereo-ized centered mono.  This file began has a mono file that was converted to stereo so that each side presented the exact same sound.  This is indistinguishable from mono, to the ea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ereo-ized panned mono.  The file began as a mono file that was converted to stereo and panned off-center in the process.  This means that the left channel sound is identical to the right channel sound, except that one channel is louder than the oth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Discrete stereo.  This is when the left channel sound is completely different than the right channel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Mixed stereo.  This is when the left channel contains some sounds that are louder and some that are softer than the sounds in the right channel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a mono file that has been converted to stere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Automation follows ed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An automation value can sometimes be -2.0, -2.3. -2.4.  To reset these to a uniform set of values, move the point up to the maximum of + 12.0.  De-click or release the mouse.  Then click, hold, and drag to the desired valu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.  Key commands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elect Peak Pro 7&gt;Preferences, as shown below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73152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window like the one below will appear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1188085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lect “Shortcuts/Toolbar Preference…”  A window like the one below will appear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1727200" cy="170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the menu on the left, scroll down to “Reverse.”  Notice that the Shortcut Key window says [none], and that none of the keys are checked, as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1719580" cy="170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:  We will not discuss the Toolbar opt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ype “cmd R”.  A window like the one below will appear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1799590" cy="588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ick “OK”.  The new key command is shown in the window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1711960" cy="169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ick “OK”.  The Peak Preferences window will appear.  Click “OK” to save the key comma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confirm the new key command, go to the DSP menu and notice that “Reverse” has “cmd R” written on the righ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958850" cy="3160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0:14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04T00:14:00Z</dcterms:modified>
  <cp:revision>3</cp:revision>
  <dc:subject/>
  <dc:title>Assignment 10</dc:title>
</cp:coreProperties>
</file>