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025:250 COMPOSITION: ELECTRONIC MEDIA I</w:t>
      </w:r>
    </w:p>
    <w:p>
      <w:pPr>
        <w:pStyle w:val="Normal"/>
        <w:widowControl w:val="false"/>
        <w:tabs>
          <w:tab w:val="clear" w:pos="403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color w:val="424242"/>
          <w:sz w:val="22"/>
          <w:szCs w:val="21"/>
        </w:rPr>
      </w:pPr>
      <w:r>
        <w:rPr>
          <w:rFonts w:cs="Times New Roman" w:ascii="Times New Roman" w:hAnsi="Times New Roman"/>
          <w:b/>
          <w:sz w:val="22"/>
        </w:rPr>
        <w:t>Fall 2012</w:t>
      </w:r>
    </w:p>
    <w:p>
      <w:pPr>
        <w:pStyle w:val="Normal"/>
        <w:widowControl w:val="false"/>
        <w:tabs>
          <w:tab w:val="clear" w:pos="403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eak Menus</w:t>
      </w:r>
    </w:p>
    <w:p>
      <w:pPr>
        <w:pStyle w:val="Normal"/>
        <w:widowControl w:val="false"/>
        <w:tabs>
          <w:tab w:val="clear" w:pos="403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</w:t>
        <w:tab/>
        <w:t>The Peak Pro 7 Menu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1464945" cy="188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>Selecting Preferences opens a window like the one shown below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2380615" cy="4350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435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 xml:space="preserve">Before making any change to the way the program runs and is displayed, please check with the studio assistants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first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sz w:val="22"/>
        </w:rPr>
        <w:tab/>
        <w:t>c.</w:t>
        <w:tab/>
        <w:t xml:space="preserve">The menu button </w:t>
      </w:r>
      <w:r>
        <w:rPr>
          <w:rFonts w:cs="Times New Roman" w:ascii="Times New Roman" w:hAnsi="Times New Roman"/>
          <w:i/>
          <w:sz w:val="22"/>
        </w:rPr>
        <w:t>Shortcuts/Toolbar Preferences…</w:t>
      </w:r>
      <w:r>
        <w:rPr>
          <w:rFonts w:cs="Times New Roman" w:ascii="Times New Roman" w:hAnsi="Times New Roman"/>
          <w:sz w:val="22"/>
        </w:rPr>
        <w:t xml:space="preserve"> will be discussed in a future clas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</w:t>
        <w:tab/>
        <w:t>The File Menu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2090420" cy="3714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042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ome of these items are self-explanatory, and others will be addressed soon in clas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28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ne of the most useful menu items is the Batch Processor, which looks like this: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4151630" cy="3855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1630" cy="385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.</w:t>
        <w:tab/>
        <w:t>The function of the Batch Processor will be discussed later in clas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</w:t>
        <w:tab/>
        <w:t>Edit Menu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2132965" cy="3810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381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>Key commands will be discussed in clas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</w:t>
        <w:tab/>
        <w:t>Action Menu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2030730" cy="4966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730" cy="496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>Key commands will be discussed in clas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</w:t>
        <w:tab/>
        <w:t>Audio Menu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1938020" cy="22929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229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>Recording will be discussed in the next class meeting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</w:t>
        <w:tab/>
        <w:t>DSP Menu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1852295" cy="62750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" r="-1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295" cy="627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"/>
        </w:numPr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aking key commands will be discussed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Using the Batch Processor with these operations will be discussed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64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</w:t>
        <w:tab/>
        <w:t>Sampler Menu</w:t>
      </w:r>
    </w:p>
    <w:p>
      <w:pPr>
        <w:pStyle w:val="Normal"/>
        <w:ind w:firstLine="40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1524000" cy="17348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73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</w:t>
        <w:tab/>
        <w:t>Plug-Ins Menu</w:t>
      </w:r>
    </w:p>
    <w:p>
      <w:pPr>
        <w:pStyle w:val="Normal"/>
        <w:ind w:firstLine="40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1320165" cy="1701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  This will be discussed in detail later in class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.</w:t>
        <w:tab/>
        <w:t>Options Menu</w:t>
      </w:r>
    </w:p>
    <w:p>
      <w:pPr>
        <w:pStyle w:val="Normal"/>
        <w:ind w:firstLine="40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2049145" cy="39617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396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0.</w:t>
        <w:tab/>
        <w:t>Window Menu</w:t>
      </w:r>
    </w:p>
    <w:p>
      <w:pPr>
        <w:pStyle w:val="Normal"/>
        <w:ind w:firstLine="403"/>
        <w:rPr>
          <w:sz w:val="20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2209165" cy="30295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64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6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03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8:49:00Z</dcterms:created>
  <dc:creator>Computer Music Studio</dc:creator>
  <dc:description/>
  <cp:keywords/>
  <dc:language>en-US</dc:language>
  <cp:lastModifiedBy>University of Iowa School of Music</cp:lastModifiedBy>
  <cp:lastPrinted>2011-01-24T11:37:00Z</cp:lastPrinted>
  <dcterms:modified xsi:type="dcterms:W3CDTF">2012-08-20T19:06:00Z</dcterms:modified>
  <cp:revision>4</cp:revision>
  <dc:subject/>
  <dc:title>Assignment 10</dc:title>
</cp:coreProperties>
</file>