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k Plug-in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 xml:space="preserve">Plug-ins can be used in both Peak and Pro Tools.  The single most important plug-in is the graphic equalizer, or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Q.  It can be used to remove or attenuate parts of the frequency spectrum that compromise the transparency an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armth of a sound.  It can also be used in combination with pitch-shifting to radically change a sound to a point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here the original sound is not recognizable.  We will return to the functions and structure of the graphic EQ i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o Tool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In Peak, the easiest graphic EQ is the Audio Units version.  To apply the EQ to a sound in Peak, do the following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In an open Peak soundfile, select the sound to be EQed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Navigate through the Plug-Ins menu to find the Audio Units Apple AUGraphicEQ, as shown below on the lef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62045" cy="344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539365" cy="390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</w:t>
        <w:tab/>
        <w:t>Once selected, a window like the one above on the right will appea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</w:t>
        <w:tab/>
        <w:t xml:space="preserve">The number of bands shown is 31.  To open a 10-band EQ, click on the menu button labeled “31 Bands” an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elect “10 Bands”.  A window like the one below on the left will appea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3415" cy="2056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80715" cy="205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Move the sliders to the desired positions shown above on the right, as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The term for applying a plug-in in Peak is “Bounce”.  To do this, select Plug-Ins&gt;Bounce, a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117600" cy="142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A window will appear like the one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989580" cy="1049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Click “Remove”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As discussed in class, other types of plug-in are available in Peak, including Waves, BBE, and iZotop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06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8-27T18:22:00Z</dcterms:modified>
  <cp:revision>3</cp:revision>
  <dc:subject/>
  <dc:title>Assignment 10</dc:title>
</cp:coreProperties>
</file>