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 Tools Edit Window Interface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mportant Key Commands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 xml:space="preserve">Horizontal Zoom In: </w:t>
      </w:r>
      <w:r>
        <w:rPr>
          <w:rFonts w:cs="Lucida Grande" w:ascii="Lucida Grande" w:hAnsi="Lucida Grande"/>
          <w:sz w:val="22"/>
        </w:rPr>
        <w:t>⌘ ]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Lucida Grande" w:ascii="Lucida Grande" w:hAnsi="Lucida Grande"/>
          <w:sz w:val="22"/>
        </w:rPr>
        <w:tab/>
      </w:r>
      <w:r>
        <w:rPr>
          <w:rFonts w:cs="Times New Roman" w:ascii="Times New Roman" w:hAnsi="Times New Roman"/>
          <w:sz w:val="22"/>
        </w:rPr>
        <w:t>Horizontal</w:t>
      </w:r>
      <w:r>
        <w:rPr>
          <w:rFonts w:cs="Lucida Grande" w:ascii="Lucida Grande" w:hAnsi="Lucida Grande"/>
          <w:sz w:val="22"/>
        </w:rPr>
        <w:t xml:space="preserve"> Z</w:t>
      </w:r>
      <w:r>
        <w:rPr>
          <w:rFonts w:cs="Times New Roman" w:ascii="Times New Roman" w:hAnsi="Times New Roman"/>
          <w:sz w:val="22"/>
        </w:rPr>
        <w:t xml:space="preserve">oom Out: </w:t>
      </w:r>
      <w:r>
        <w:rPr>
          <w:rFonts w:cs="Lucida Grande" w:ascii="Lucida Grande" w:hAnsi="Lucida Grande"/>
          <w:sz w:val="22"/>
        </w:rPr>
        <w:t>⌘ [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 xml:space="preserve">Vertical Zoom Up: opt </w:t>
      </w:r>
      <w:r>
        <w:rPr>
          <w:rFonts w:cs="Lucida Grande" w:ascii="Lucida Grande" w:hAnsi="Lucida Grande"/>
          <w:sz w:val="22"/>
        </w:rPr>
        <w:t>⌘ ]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</w:rPr>
      </w:pPr>
      <w:r>
        <w:rPr>
          <w:rFonts w:cs="Lucida Grande" w:ascii="Lucida Grande" w:hAnsi="Lucida Grande"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Vertical Zoom Down: opt </w:t>
      </w:r>
      <w:r>
        <w:rPr>
          <w:rFonts w:cs="Lucida Grande" w:ascii="Lucida Grande" w:hAnsi="Lucida Grande"/>
          <w:sz w:val="22"/>
        </w:rPr>
        <w:t>⌘ [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 xml:space="preserve">Grabber Tool: </w:t>
      </w:r>
      <w:r>
        <w:rPr>
          <w:rFonts w:cs="Lucida Grande" w:ascii="Lucida Grande" w:hAnsi="Lucida Grande"/>
          <w:sz w:val="20"/>
        </w:rPr>
        <w:t>⌘</w:t>
      </w:r>
      <w:r>
        <w:rPr>
          <w:rFonts w:cs="Times New Roman" w:ascii="Times New Roman" w:hAnsi="Times New Roman"/>
          <w:sz w:val="22"/>
        </w:rPr>
        <w:t xml:space="preserve"> 4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 xml:space="preserve">Smart Tool: </w:t>
      </w:r>
      <w:r>
        <w:rPr>
          <w:rFonts w:cs="Lucida Grande" w:ascii="Lucida Grande" w:hAnsi="Lucida Grande"/>
          <w:sz w:val="20"/>
        </w:rPr>
        <w:t>⌘</w:t>
      </w:r>
      <w:r>
        <w:rPr>
          <w:rFonts w:cs="Times New Roman" w:ascii="Times New Roman" w:hAnsi="Times New Roman"/>
          <w:sz w:val="22"/>
        </w:rPr>
        <w:t xml:space="preserve"> 7 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2"/>
        </w:rPr>
        <w:t>1.</w:t>
        <w:tab/>
        <w:t>The Edit Window Top Panel is shown below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0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685165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n the far left are the Edit Mode Button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the right are the Zoom Button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neath the Zoom Buttons are the Preset Button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the right of the Zoom Buttons are the Edit Tool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neath the Edit Tools are the Operations Menu Button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the right of the Zoom Buttons are the Counters and Edit Selection Indicator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the right are the Grid and Nudge Value Display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the right are the Transport Controls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2"/>
        </w:rPr>
        <w:t>2.</w:t>
        <w:tab/>
        <w:t>The Edit Mode Buttons are shown below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5240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>a.</w:t>
        <w:tab/>
        <w:t xml:space="preserve">Shuffle moves a region right up to the tail end of the region before it.  Caution.  Do not paste when in Shuffl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mode, as it will move sounds on the right toward the right to make room for the new reg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pot allows you to type in a starting location for a selected reg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Slip allows regions to be moved freely.  This is the most common mode for music that is not based on a beat,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pulse, or met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Grid places regions on a grid of equal sub-divisions of a bea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2"/>
        </w:rPr>
        <w:t>3.</w:t>
        <w:tab/>
        <w:t>Zoom Butt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2319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arrow on the left is the horizontal zoom ou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he arrow on the right is the horizontal zoom i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>c.</w:t>
        <w:tab/>
        <w:t>The second button is the waveform zoom.  The top arrow zooms in and the bottom arrow zooms ou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The third button is the MIDI zoom, which will be discussed lat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The arrows on the left and right control the horizontal zooms, as seen in the 3 images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496435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497705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502785" cy="32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 xml:space="preserve">I strongly recommend using key commands for zooms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ab/>
        <w:t xml:space="preserve">i. To zoom in: </w:t>
      </w:r>
      <w:r>
        <w:rPr>
          <w:rFonts w:cs="Lucida Grande" w:ascii="Lucida Grande" w:hAnsi="Lucida Grande"/>
          <w:sz w:val="22"/>
        </w:rPr>
        <w:t>⌘ ]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</w:rPr>
      </w:pPr>
      <w:r>
        <w:rPr>
          <w:rFonts w:cs="Lucida Grande" w:ascii="Lucida Grande" w:hAnsi="Lucida Grande"/>
          <w:sz w:val="22"/>
        </w:rPr>
        <w:tab/>
        <w:tab/>
      </w:r>
      <w:r>
        <w:rPr>
          <w:rFonts w:cs="Times New Roman" w:ascii="Times New Roman" w:hAnsi="Times New Roman"/>
          <w:sz w:val="22"/>
        </w:rPr>
        <w:t xml:space="preserve">ii. To zoom out: </w:t>
      </w:r>
      <w:r>
        <w:rPr>
          <w:rFonts w:cs="Lucida Grande" w:ascii="Lucida Grande" w:hAnsi="Lucida Grande"/>
          <w:sz w:val="22"/>
        </w:rPr>
        <w:t>⌘ [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The arrows above and below the waveform button control the vertical zooms, as seen in the 3 images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29915" cy="829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55315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29915" cy="820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creasing the vertical zoom allows the peaks and valleys of loudness to be see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>Increasing the vertical zoom allows the beginning and ending of a waveform to be more clearly see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.</w:t>
        <w:tab/>
        <w:t>The key commands for vertical zooms are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ab/>
        <w:t xml:space="preserve">i. To zoom up: opt </w:t>
      </w:r>
      <w:r>
        <w:rPr>
          <w:rFonts w:cs="Lucida Grande" w:ascii="Lucida Grande" w:hAnsi="Lucida Grande"/>
          <w:sz w:val="22"/>
        </w:rPr>
        <w:t>⌘ ]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</w:rPr>
      </w:pPr>
      <w:r>
        <w:rPr>
          <w:rFonts w:cs="Lucida Grande" w:ascii="Lucida Grande" w:hAnsi="Lucida Grande"/>
          <w:sz w:val="22"/>
        </w:rPr>
        <w:tab/>
        <w:tab/>
      </w:r>
      <w:r>
        <w:rPr>
          <w:rFonts w:cs="Times New Roman" w:ascii="Times New Roman" w:hAnsi="Times New Roman"/>
          <w:sz w:val="22"/>
        </w:rPr>
        <w:t xml:space="preserve">ii. To zoom down: opt </w:t>
      </w:r>
      <w:r>
        <w:rPr>
          <w:rFonts w:cs="Lucida Grande" w:ascii="Lucida Grande" w:hAnsi="Lucida Grande"/>
          <w:sz w:val="22"/>
        </w:rPr>
        <w:t>⌘ [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2"/>
        </w:rPr>
        <w:t>4.</w:t>
        <w:tab/>
        <w:t xml:space="preserve">The number boxes shown below are zoom presets, which may be saved and recalled.  I personally do not find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se useful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346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The buttons shown below are shortcuts for certain Option menu operati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856865" cy="40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These buttons will appear highlighted in blue when certain menu operations are selected.  I recommend using th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ption menu rather than trying to memorize these button ic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The Edit Tools are discussed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The Zoom Tool is highlighted below.  I recommend against using it, as the zoom key commands are mor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effectiv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23110" cy="474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he Trimmer Tool is highlighted below.  It is not recommended for use, as will be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22475" cy="465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The Selector Tool is highlighted below.  When selected, the cursor appears as a vertical line.  When click-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dragged in a track, all regions or parts of regions will be selected, as shown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98818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The Grabber Tool is highlighted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2247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 xml:space="preserve">The Grabber has 3 modes, which are selected from the menu opened by the arrow beneath the Grabber icon, a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159510" cy="1075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As will be discussed in class, the most useful mode is Tim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The Scrubber Tool is highlighted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22475" cy="465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It allows you to scrub through a region and listen to i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.</w:t>
        <w:tab/>
        <w:t>The Pencil Tool is highlighted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2247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.</w:t>
        <w:tab/>
        <w:t xml:space="preserve">It is used on track automation.  As discussed in class, the Grabber Tool is better suited to our purpose than th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Pencil Tool, in any of its modes,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135380" cy="2287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.</w:t>
        <w:tab/>
        <w:t>The Smart Tool is highlighted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99898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.</w:t>
        <w:tab/>
        <w:t>To activate the Smart Tool, click on the area directly above the Trimmer, Selector, and Grabb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.</w:t>
        <w:tab/>
        <w:t>To de-activate the Smart Tool, click on any tool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.</w:t>
        <w:tab/>
        <w:t xml:space="preserve">The Smart Tool changes between the Trimmer, Selector, and Grabber, depending on the position of the cursor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n the region, as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489200" cy="1866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.</w:t>
        <w:tab/>
        <w:t>The praises of the Smart Tool will be sung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.</w:t>
        <w:tab/>
        <w:t xml:space="preserve">The principle tools used in the edit window are the Trimmer, Selector, Grabber, and the Smart Tool.  Th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Trimmer and Selector can be accessed in the Smart Tool, as can the Grabber.  But the Grabber needs to b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ab/>
        <w:t>accessed by clicking on its button when used on automation lines, as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q.</w:t>
        <w:tab/>
        <w:t>The following key commands should be used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ab/>
        <w:t xml:space="preserve">i. Grabber: </w:t>
      </w:r>
      <w:r>
        <w:rPr>
          <w:rFonts w:cs="Lucida Grande" w:ascii="Lucida Grande" w:hAnsi="Lucida Grande"/>
          <w:sz w:val="20"/>
        </w:rPr>
        <w:t>⌘</w:t>
      </w:r>
      <w:r>
        <w:rPr>
          <w:rFonts w:cs="Times New Roman" w:ascii="Times New Roman" w:hAnsi="Times New Roman"/>
          <w:sz w:val="22"/>
        </w:rPr>
        <w:t xml:space="preserve"> 4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ab/>
        <w:t xml:space="preserve">ii. Smart Tool: </w:t>
      </w:r>
      <w:r>
        <w:rPr>
          <w:rFonts w:cs="Lucida Grande" w:ascii="Lucida Grande" w:hAnsi="Lucida Grande"/>
          <w:sz w:val="20"/>
        </w:rPr>
        <w:t>⌘</w:t>
      </w:r>
      <w:r>
        <w:rPr>
          <w:rFonts w:cs="Times New Roman" w:ascii="Times New Roman" w:hAnsi="Times New Roman"/>
          <w:sz w:val="22"/>
        </w:rPr>
        <w:t xml:space="preserve"> 7.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14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9-12T08:23:00Z</dcterms:modified>
  <cp:revision>14</cp:revision>
  <dc:subject/>
  <dc:title>Assignment 10</dc:title>
</cp:coreProperties>
</file>