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 Tools Menus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Pro Tools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36334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File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591945" cy="302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Edit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965325" cy="498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View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430780" cy="225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Track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75180" cy="2091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Region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624330" cy="340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Event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946910" cy="217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AudioSuite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473200" cy="188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Options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7400" cy="4204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>Setup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38985" cy="254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</w:t>
        <w:tab/>
        <w:t>Window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132965" cy="4244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</w:t>
        <w:tab/>
        <w:t>Help Menu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665095" cy="1759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09:00Z</dcterms:created>
  <dc:creator>Computer Music Studio</dc:creator>
  <dc:description/>
  <cp:keywords/>
  <dc:language>en-US</dc:language>
  <cp:lastModifiedBy>University of Iowa School of Music</cp:lastModifiedBy>
  <cp:lastPrinted>2012-08-29T00:23:00Z</cp:lastPrinted>
  <dcterms:modified xsi:type="dcterms:W3CDTF">2012-08-29T08:49:00Z</dcterms:modified>
  <cp:revision>4</cp:revision>
  <dc:subject/>
  <dc:title>Assignment 10</dc:title>
</cp:coreProperties>
</file>