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 Tools Overview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Multi-track DAW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Pro Tools history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Other DAWs: GarageBand, Logic, Digital Performer, Reap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Interfac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Digidesign interfaces: Digi-001 to 003, M-Box seri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Other interfaces: MOTU and Metric Hal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Audio sample rate and bit-dept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Sample rate defini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Bit depth defini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tandard format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Editing and Mixing in Pro Tool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Destructive and non-linear edit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oundfiles and region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0" w:hanging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 xml:space="preserve">Edit Window </w:t>
      </w: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662051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top panel consists of track mode buttons, zoom buttons, edit tools, counters and edit selection indicators, grid and nudge value selectors, and transport control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Directly beneath these icons, is the universe overview, similar to the overview in Pea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Underneath the universe view are time markers and ruler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On the far left, are the Tracks List and Groups List.  This column can be hidden and resized at the bottom of the wind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To the right of these lists, are the track controls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To the right of the track controls are the track playlists; in class, this is referred to as the edit wind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On the far right is the region list.  This column can be hidden and re-siz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Region List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All audio files, regions, and groups are found in this lis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Audio soundfiles are displayed in boldfaced fon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tereo files consist of 2 mono files, denoted L and 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When an audio file is edited, it is displayed in plain font tex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Audio files and non-audio edits are called reg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When a non-audio region is processed with a plug-in, it becomes an audio file.  Appended to such a file is an abbreviation of the type of process or plug-in operation that created i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Regions can also be grouped, as seen in the list and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Window Control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Re-sizing the wind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croll bar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Horizontal zoom key commands are cmd] and cmd[, the same as Peak.</w:t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Tracks and Regions in the edit window are discuss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Shown below are regions organized in track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751830" cy="185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Notice that some regions are grouped together, which makes moving gestures, motives, and phrases easi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Consider that a group can be pitch-shifted together as a unit, or the individual tracks can be pitch-shifted independently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Track Automatio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Shown below are the automated volume controls for the regions above in Item 4a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767070" cy="185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Below are the automated controls for left panning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759450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Below are the automated controls for right panning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770880" cy="1856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2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8-29T07:22:00Z</dcterms:modified>
  <cp:revision>2</cp:revision>
  <dc:subject/>
  <dc:title>Assignment 10</dc:title>
</cp:coreProperties>
</file>