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 Tools Track Controls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ey command: opt click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applies the action to all tracks.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1.</w:t>
        <w:tab/>
        <w:t>Track controls appear in two ways, depending on track height, as shown below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0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135380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arrow on the top left is the Track Height Selecto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o the right of the Track Height Selector is the Track Nam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The arrow to the right of the Track Name is a Playlist Selector (not used in class)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Beneath these buttons is another set of buttons.  On the left is the Show/Hide Automation Lanes butt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To the right of the automation lanes button is the Record Enable butt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o the right of Record Enable is the Solo butt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To the right of the Solo button is the Mute butt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To the right of the Mute button, of Audio 1, is the Track View Selecto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.</w:t>
        <w:tab/>
        <w:t>In Audio 2, the Track View Selector is beneath the Record, Solo, and Mute butt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.</w:t>
        <w:tab/>
        <w:t>In Audio 2, beneath the Track View Selector is the Voice Selector (not used in class)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.</w:t>
        <w:tab/>
        <w:t>To the right of the Voice Selector is the Automation Mode Selector (not used in class)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.</w:t>
        <w:tab/>
        <w:t>Beneath the Automation Mode Selector is the Timebase Selector (not used in class)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.</w:t>
        <w:tab/>
        <w:t>To the right of the Timebase Selector is the Elastic Audio Plug-in Selector (not used in class)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2.</w:t>
        <w:tab/>
        <w:t>The Track Height Selector brings up a menu like the one below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0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63675" cy="64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Track Height menu item brings up the submenu shown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39458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</w:t>
        <w:tab/>
        <w:t>Shown below are the track heights micro, mini, small, medium, and larg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209415" cy="2344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The most common height used in this class is small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The menu items Track Timebase and Elastic Audio are not used in this clas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The Track View menu item is also accessed by the Track View Selector, discussed below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The Track Name button can be edited and dragged, as discussed below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o change the name of the track, double-click on the Track Name butto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To move a track to a different vertical position, click on the Track Name button to highlight it, then drag int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the desired positio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 xml:space="preserve">The Show/Hide Automation Lanes button displays an automation lane directly underneath the regions track, as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hown for volume below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115435" cy="753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Most students do not use this, opting for changing track view instead, as discussed below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The Record Enable button arms a track for recording, as discussed during the recording demos in clas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The Solo and Mute buttons are very useful in listening to specific tracks when editin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The Track View Selector button brings up the menu shown below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812165" cy="1327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is menu can also be accessed in the Track Height Selector menu discussed in Item 2, abov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The most common views are waveform, volume, pan left, and pan right (in mono tracks, there is one pa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utomation line)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In the image below, Audio 1 is in waveform view, Audio 2 is in volume view, Audio 3 shows pan left, an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udio 4 shows pan righ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606415" cy="149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Volume and pans will be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7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9-19T18:58:00Z</dcterms:modified>
  <cp:revision>11</cp:revision>
  <dc:subject/>
  <dc:title>Assignment 10</dc:title>
</cp:coreProperties>
</file>