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Region List Menus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o open the Region List, click on the arrow in the bottom right corner of the Edit Window,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82090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</w:t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44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To open the Region List menu, click on the arrow to the right of the word Regions,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89547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The Regions List menu is shown below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32000" cy="287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he following menu items will be demonstrated in class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Find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how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elect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Sort by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Clear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imeline Drop Order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32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9-19T18:53:00Z</dcterms:modified>
  <cp:revision>6</cp:revision>
  <dc:subject/>
  <dc:title>Assignment 10</dc:title>
</cp:coreProperties>
</file>