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025:250 COMPOSITION: ELECTRONIC MEDIA I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03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b/>
          <w:b/>
          <w:color w:val="424242"/>
          <w:sz w:val="22"/>
          <w:szCs w:val="21"/>
        </w:rPr>
      </w:pPr>
      <w:r>
        <w:rPr>
          <w:rFonts w:cs="Times New Roman" w:ascii="Times New Roman" w:hAnsi="Times New Roman"/>
          <w:b/>
          <w:sz w:val="22"/>
        </w:rPr>
        <w:t>Fall 201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03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Strip Silence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</w:t>
        <w:tab/>
        <w:t xml:space="preserve">As will be discussed in class, a small group of individual sounds can be copied, pasted, and transformed in a Peak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soundfile.  The entire soundfile can be copied and transformed by another operation.  The transformed soundfile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an itself be copied and transformed into a yet another soundfile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</w:t>
        <w:tab/>
        <w:t xml:space="preserve">Working this way with sounds in Peak is a fairly easy way to create a large number of sounds to be used in Pro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Tools.  Once these soundfiles are imported into Pro Tools, the user needs to extract the individual sounds.  Once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these individual sounds are extracted, they can be treated like independent regions in the edit window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</w:t>
        <w:tab/>
        <w:t>Extracting a large number of regions in Pro Tools using copy, cut, and paste techniques can be highly labor-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intensive.  To minimize such work, an edit tool called Strip Silence can be used, as discussed below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</w:t>
        <w:tab/>
        <w:t>To use Strip Silence, do the following: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.</w:t>
        <w:tab/>
        <w:t>Import a soundfile and place it in the edit window, as shown below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288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6552565" cy="820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2565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.</w:t>
        <w:tab/>
        <w:t>From the Edit Menu, select Strip Silence.  A window like the one below will appear: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2871470" cy="1134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147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.</w:t>
        <w:tab/>
        <w:t xml:space="preserve">After highlighting the desired region, move the Strip Threshold slider until white borders surrounding the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288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individual sounds appear, as shown below. </w:t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6553200" cy="820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.</w:t>
        <w:tab/>
        <w:t xml:space="preserve">If the original soundfile has been prepared in Peak so that each sound is distinctly separated by silence, the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other three sliders can be disregarded, as discussed in class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.</w:t>
        <w:tab/>
        <w:t xml:space="preserve">It can be useful to automatically name each new region.  To do this, click on the Rename button.  A window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will appear like the one below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2143760" cy="1083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f.</w:t>
        <w:tab/>
        <w:t>Type your initials or other identifier in the Name field.  Then, type the number 1 in the Starting Number field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br w:type="page"/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288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g.</w:t>
        <w:tab/>
        <w:t xml:space="preserve">To strip the silence, click on the Strip button.  The silence in the original soundfile will be removed, leaving the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individual regions in place, as shown below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288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6552565" cy="8204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2565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h.</w:t>
        <w:tab/>
        <w:t>Confirm the names by double-clicking on the new regions, as shown for the first three regions below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2051050" cy="10490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0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</w:rPr>
        <w:t xml:space="preserve">    </w:t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2048510" cy="10579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</w:rPr>
        <w:t xml:space="preserve">    </w:t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2038350" cy="10579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wo or more regions are selected for Strip Silence, the borders tend to group individual sounds together, as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28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shown below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288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6494145" cy="1362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414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Therefore, it is best to apply strip silence to only one region at a time.</w:t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left"/>
      <w:pPr>
        <w:tabs>
          <w:tab w:val="num" w:pos="0"/>
        </w:tabs>
        <w:ind w:left="100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03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0:03:00Z</dcterms:created>
  <dc:creator>Computer Music Studio</dc:creator>
  <dc:description/>
  <cp:keywords/>
  <dc:language>en-US</dc:language>
  <cp:lastModifiedBy>University of Iowa School of Music</cp:lastModifiedBy>
  <cp:lastPrinted>2011-01-24T11:37:00Z</cp:lastPrinted>
  <dcterms:modified xsi:type="dcterms:W3CDTF">2012-08-27T05:11:00Z</dcterms:modified>
  <cp:revision>6</cp:revision>
  <dc:subject/>
  <dc:title>Assignment 10</dc:title>
</cp:coreProperties>
</file>