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ing 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ptop Orchestr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Overview of Laptop Orchestras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a. Most laptop orchestra pieces are based on group improvisation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b. The sounds a laptop orchestra plays are typically pre-composed gestures or short percussive samples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c. Some laptop orchestra pieces are written for performance with a conductor or without a conductor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d. If a laptop orchestra piece is written without a conductor, it is still performed with some sort of set of instructions that are given to the performer throughout the length of the piece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e. Stanford and Princeton offer courses on composing, performing, and programming for laptop orchestra that have led the way to other programs beginning at other schools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f. Most laptop orchestras use an individualized speaker system to promote the thought that each computer is an “instrument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Compositional Techniques</w:t>
      </w:r>
    </w:p>
    <w:p>
      <w:pPr>
        <w:pStyle w:val="Normal"/>
        <w:ind w:left="331" w:hanging="0"/>
        <w:rPr/>
      </w:pPr>
      <w:r>
        <w:rPr>
          <w:sz w:val="22"/>
        </w:rPr>
        <w:t>a. Many laptop orchestras use Max/MSP and SuperCollider as the programming environment for individual parts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b. Wii-motes, tilt sensors, track pads, and live projection are used in creating or manipulating the sound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c. Other methods of manipulation of sound being explored include the use of biological sensors (i.e. heart monitors, brain wave sensors, etc.)</w:t>
      </w:r>
    </w:p>
    <w:p>
      <w:pPr>
        <w:pStyle w:val="Normal"/>
        <w:ind w:left="331" w:hanging="0"/>
        <w:rPr/>
      </w:pPr>
      <w:r>
        <w:rPr>
          <w:sz w:val="22"/>
        </w:rPr>
        <w:t>d. Some live programming is required of the ensemble during performance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e. Wi-Fi networks can also be utilized to send signals or messages from one laptop to another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f. Laptop orchestra pieces also implement live performers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g. Most laptop orchestras have an individualized speaker configuration that allow the performer to control his/her own sound output, making it more like playing a real instrument where the performer is responsible for his/her own sound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h. Consideration of spatialization is necessary as each computer is essentially its own instrument.  Depending on how many “parts” there are, such as 5 string instruments in an orchestral string section, how will these “instruments be configured on the st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Notable Laptop Orchestras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 xml:space="preserve">a. PLOrk (Princeton Laptop Orchestra)—They use a combination of Max/MSP and ChucK, a programming language developed at Princeton specifically for the laptop orchestra.  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b. SLOrk (Stanford Laptop Orchestra)-- They use a spherical speaker system per laptop made out of wooden salad bowls from IKEA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c. MiLO (Milwaukee Laptop Orchestra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d. LOL (Laptop Orchestra of Louisiana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e. CMLO (Carnegie Mellon Laptop Orchestra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f. CLOrk (Concordia Laptop Orchestra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g. BLOrk (Boulder Laptop Orchestra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Notable Composers/Pieces for Laptop Orchestra</w:t>
      </w:r>
    </w:p>
    <w:p>
      <w:pPr>
        <w:pStyle w:val="Normal"/>
        <w:ind w:left="331" w:hanging="0"/>
        <w:rPr/>
      </w:pPr>
      <w:r>
        <w:rPr>
          <w:sz w:val="22"/>
        </w:rPr>
        <w:t>a. Dougles Geers—</w:t>
      </w:r>
      <w:r>
        <w:rPr>
          <w:i/>
          <w:sz w:val="22"/>
        </w:rPr>
        <w:t>Sweep</w:t>
      </w:r>
      <w:r>
        <w:rPr>
          <w:sz w:val="22"/>
        </w:rPr>
        <w:t xml:space="preserve"> (2009)</w:t>
      </w:r>
    </w:p>
    <w:p>
      <w:pPr>
        <w:pStyle w:val="Normal"/>
        <w:ind w:left="331" w:hanging="0"/>
        <w:rPr/>
      </w:pPr>
      <w:r>
        <w:rPr>
          <w:sz w:val="22"/>
        </w:rPr>
        <w:t>&lt;http://www.youtube.com/watch?v=lnrQ_J_Nxtc&gt;</w:t>
      </w:r>
    </w:p>
    <w:p>
      <w:pPr>
        <w:pStyle w:val="Normal"/>
        <w:ind w:left="331" w:hanging="0"/>
        <w:rPr/>
      </w:pPr>
      <w:r>
        <w:rPr>
          <w:sz w:val="22"/>
        </w:rPr>
        <w:t>b. Baek Chang—</w:t>
      </w:r>
      <w:r>
        <w:rPr>
          <w:i/>
          <w:sz w:val="22"/>
        </w:rPr>
        <w:t>Clair De Lupe</w:t>
      </w:r>
      <w:r>
        <w:rPr>
          <w:sz w:val="22"/>
        </w:rPr>
        <w:t xml:space="preserve"> (2008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&lt;http://www.youtube.com/watch?v=3t2O5mvnTAc&gt;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c. John Gunther—</w:t>
      </w:r>
      <w:r>
        <w:rPr>
          <w:i/>
          <w:sz w:val="22"/>
        </w:rPr>
        <w:t>Fireflies</w:t>
      </w:r>
      <w:r>
        <w:rPr>
          <w:sz w:val="22"/>
        </w:rPr>
        <w:t xml:space="preserve"> (2008)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&lt;http://www.youtube.com/user/BoulderLaptopOrch?blend=9&amp;ob=5#p/u/5/hnhCLiYAqNA&gt;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</w:t>
      </w:r>
      <w:r>
        <w:rPr>
          <w:i/>
          <w:sz w:val="22"/>
        </w:rPr>
        <w:t>. Patchwork Pants</w:t>
      </w:r>
      <w:r>
        <w:rPr>
          <w:sz w:val="22"/>
        </w:rPr>
        <w:t xml:space="preserve"> (2010), Zach Zubow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a. Scored for multiples of 4 parts using Max/MSP as the processing unit and interface.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 xml:space="preserve">b. Additive process for performers.  </w:t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c. Computer eventually takes over the performance, allowing the performer to begin adjusting the individual sounds.</w:t>
      </w:r>
      <w:r>
        <w:br w:type="page"/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PLOrk</w:t>
      </w:r>
    </w:p>
    <w:p>
      <w:pPr>
        <w:pStyle w:val="Normal"/>
        <w:ind w:left="331" w:hanging="0"/>
        <w:rPr>
          <w:sz w:val="22"/>
        </w:rPr>
      </w:pPr>
      <w:hyperlink r:id="rId2">
        <w:r>
          <w:rPr>
            <w:rStyle w:val="InternetLink"/>
            <w:sz w:val="22"/>
          </w:rPr>
          <w:t>http://www.youtube.com/watch?v=gOsaANAfZcw</w:t>
        </w:r>
      </w:hyperlink>
    </w:p>
    <w:p>
      <w:pPr>
        <w:pStyle w:val="Normal"/>
        <w:ind w:left="331" w:hanging="0"/>
        <w:rPr>
          <w:sz w:val="22"/>
        </w:rPr>
      </w:pPr>
      <w:r>
        <w:rPr>
          <w:sz w:val="22"/>
        </w:rPr>
      </w:r>
    </w:p>
    <w:p>
      <w:pPr>
        <w:pStyle w:val="Normal"/>
        <w:ind w:left="331" w:hanging="0"/>
        <w:rPr>
          <w:sz w:val="22"/>
        </w:rPr>
      </w:pPr>
      <w:r>
        <w:rPr>
          <w:sz w:val="22"/>
        </w:rPr>
        <w:t>Dublin Laptop Orchestra</w:t>
      </w:r>
    </w:p>
    <w:p>
      <w:pPr>
        <w:pStyle w:val="Normal"/>
        <w:rPr>
          <w:sz w:val="22"/>
        </w:rPr>
      </w:pPr>
      <w:r>
        <w:rPr>
          <w:sz w:val="22"/>
        </w:rPr>
        <w:t>http://www.youtube.com/watch?v=8Mi7ZSw0pv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OsaANAfZc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09:00Z</dcterms:created>
  <dc:creator/>
  <dc:description/>
  <cp:keywords/>
  <dc:language>en-US</dc:language>
  <cp:lastModifiedBy>Zachariah Zubow</cp:lastModifiedBy>
  <cp:lastPrinted>2012-03-21T10:15:00Z</cp:lastPrinted>
  <dcterms:modified xsi:type="dcterms:W3CDTF">2012-03-21T15:21:00Z</dcterms:modified>
  <cp:revision>11</cp:revision>
  <dc:subject/>
  <dc:title/>
</cp:coreProperties>
</file>