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Operation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222365" cy="156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006725" cy="171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662805" cy="157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965190" cy="190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678295" cy="2007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03270" cy="171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4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1-30T07:20:00Z</dcterms:modified>
  <cp:revision>5</cp:revision>
  <dc:subject/>
  <dc:title>Assignment 10</dc:title>
</cp:coreProperties>
</file>