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2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x/MSP Switchers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 The paths in the switchers are connected as shown below: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2515870" cy="203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  Routing number paths are shown below: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3091815" cy="209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3.  Routing bangs are shown below: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2674620" cy="210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4.  Uses of switchers will be discussed in class.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49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3-19T00:17:00Z</dcterms:modified>
  <cp:revision>5</cp:revision>
  <dc:subject/>
  <dc:title>Assignment 10</dc:title>
</cp:coreProperties>
</file>