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ing 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y~ and gizmo~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 poly~ is used to create multiple instances of the same sound.  It is useful in order to avoid clipping caused by multiple </w:t>
        <w:tab/>
        <w:t>triggers of the same sound being cut off before the sample is finished playing.  poly~ functions in the following way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It is saved as a separate max patch, but recalled by Max when triggered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The number of instances is decided by the programmer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It functions much like a subpatcher in Max, but is saved as a separate file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Can help to clean up your patch by consolidating items into a single sub file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2.</w:t>
        <w:tab/>
        <w:t>To begin, start with a new Max patch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a.</w:t>
        <w:tab/>
        <w:t>Open a new file and begin by creating an patch to play a single sound file using sfplay~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b.</w:t>
        <w:tab/>
        <w:t>Do not include the dac~ or volume devices.  Only include the items needed to trigger a sound file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c.</w:t>
        <w:tab/>
        <w:t xml:space="preserve">Open a sound source in the patch that you already have decided to use.  Use loadbang to automatically trigger the </w:t>
        <w:tab/>
        <w:t>sound.  Make sure your sound source is in the same folder as the rest of your patch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d.</w:t>
        <w:tab/>
        <w:t>Your patch should look like the following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63004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3.</w:t>
        <w:tab/>
        <w:t>Now, you must include a way to trigger these events from an outside source by adding inlets and outlets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a.</w:t>
        <w:tab/>
        <w:t>Add a single inlet for the message box “1” that will trigger this sound.  This must be called “in 1” with the argument 1 in order for information to come from an external patch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b.</w:t>
        <w:tab/>
        <w:t>Add a single outlet for the signal coming out of sfplay~.  This must be called “out~ 1” with the argument 1 in order for signal to pass from the sfplay~ out to an external patch.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  <w:t>c.</w:t>
        <w:tab/>
        <w:t>This looks like the following:</w:t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55321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Save Item 3 in the folder where your main patch is being stored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Name the patch the name of the sound file you are triggering.  This makes it easier to locate if you are in need of </w:t>
        <w:tab/>
        <w:t>making adjustment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 Make sure not to include spaces in the name of your file.  This will cause errors later when creating the poly~ </w:t>
        <w:tab/>
        <w:t>obj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 xml:space="preserve">Once your file is saved, you can close this patch and return to your main patch and begin building the poly~ </w:t>
        <w:tab/>
        <w:t>object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Open your main patch and create an object called “poly~ whateveryourpatchnameis”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Notice there is one inlet and one outlet.  These are the inlets and outlets created in Item 3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Build the rest of your patch that you would normally use for a subpatcher that triggers a sound file that includes a </w:t>
        <w:tab/>
        <w:t>dac~, *~, a button, etc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.</w:t>
        <w:tab/>
        <w:t>Your patch should look like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203960" cy="135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 xml:space="preserve">An argument is now placed at the end of your poly~ object to determine how many instances of the sound file can be </w:t>
        <w:tab/>
        <w:t>played without clipping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Make a space at the end of the poly~ object and type in a number you would like to use.  Typically 20 instance is </w:t>
        <w:tab/>
        <w:t>plenty and will not cause problem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You must tell poly~ object which instance of the patch you would like to open.  This is achieved by using a </w:t>
        <w:tab/>
        <w:t>counter and targeting your instance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reate a counter that counts ascending from 1 to whatever number of instances you have chosen for your patch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Use a “t b i” to receive the integer coming out of the outlet and to create a bang once it is triggered by the counter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Create a message box that is called “trigger $1”.  The function of $1 is to be replaced by whatever interger is </w:t>
        <w:tab/>
        <w:t>coming into the message box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Use a number box and message box to see what is being output from the patch if you would like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>Connect the “target $1” message to the inlet and the most left outlet of “t b i” to the inlet of your poly~ object.</w:t>
      </w:r>
    </w:p>
    <w:p>
      <w:pPr>
        <w:pStyle w:val="Normal"/>
        <w:rPr>
          <w:sz w:val="22"/>
        </w:rPr>
      </w:pPr>
      <w:r>
        <w:rPr>
          <w:sz w:val="22"/>
        </w:rPr>
        <w:tab/>
        <w:t>h.</w:t>
        <w:tab/>
        <w:t>This looks like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926080" cy="2583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If you want to open a specific instance of your patch, create an open message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Just like the “target $1” message sent to poly~ to tell it what you which instance to open, you can open a specific </w:t>
        <w:tab/>
        <w:t>instance by adding a message called “open $1” with a number box connected to the message box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Once you choose the number you would like to open, click on your “open $1” message box and that </w:t>
        <w:tab/>
        <w:t xml:space="preserve">instance will </w:t>
        <w:tab/>
        <w:t>open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Notice that you cannot edit the patch that opens.  This is because it is just the single instance and in order to edit </w:t>
        <w:tab/>
        <w:t>anything in your poly~ object, you must go to the source patch to edit and save any changes you want to make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.</w:t>
        <w:tab/>
        <w:t>Your patch should now look like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639570" cy="1939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 xml:space="preserve">Now, every time you hit the button above the counter, you will be able to be able to simultaneously trigger the same </w:t>
        <w:tab/>
        <w:t>sound source without the risk clipp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gizmo~ uses fast Fourier Transformation is an algorithm which is used to analyze the frequencies being input to Max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The short hand for fast Fourier Transformation is fft, which is found in a few different object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n order to use gizmo~, we must create an external Max patch similar to the poly~ object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In a new patcher window, create the following objects: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A.</w:t>
        <w:tab/>
        <w:t>“fftin~ 1”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B.</w:t>
        <w:tab/>
        <w:t>“fftout~ 1”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C.</w:t>
        <w:tab/>
        <w:t>“in 2”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D.</w:t>
        <w:tab/>
        <w:t>“route int float”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E.</w:t>
        <w:tab/>
        <w:t>“gizmo~”</w:t>
      </w:r>
    </w:p>
    <w:p>
      <w:pPr>
        <w:pStyle w:val="Normal"/>
        <w:tabs>
          <w:tab w:val="clear" w:pos="331"/>
          <w:tab w:val="left" w:pos="720" w:leader="none"/>
          <w:tab w:val="left" w:pos="1170" w:leader="none"/>
        </w:tabs>
        <w:rPr>
          <w:sz w:val="22"/>
        </w:rPr>
      </w:pPr>
      <w:r>
        <w:rPr>
          <w:sz w:val="22"/>
        </w:rPr>
        <w:tab/>
        <w:t>F.</w:t>
        <w:tab/>
        <w:t>float box</w:t>
      </w:r>
    </w:p>
    <w:p>
      <w:pPr>
        <w:pStyle w:val="Normal"/>
        <w:tabs>
          <w:tab w:val="clear" w:pos="331"/>
          <w:tab w:val="left" w:pos="270" w:leader="none"/>
          <w:tab w:val="left" w:pos="630" w:leader="none"/>
        </w:tabs>
        <w:rPr>
          <w:sz w:val="22"/>
        </w:rPr>
      </w:pPr>
      <w:r>
        <w:rPr>
          <w:sz w:val="22"/>
        </w:rPr>
        <w:tab/>
        <w:t>d.</w:t>
        <w:tab/>
        <w:t>Connect these in the following wa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782445" cy="155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Save this patch as “gizmo” in the same folder as your main pat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In a new window, create a patch that receives and outputs live sound using adc~ and dac~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Include an object called “pfft~ gizmo_loadme”.  This is similar to the poly~ object because it will function as an </w:t>
        <w:tab/>
        <w:t>external patch that your main patch will call up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Also include the twelfth root of two semitone algorithm used in other patches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onnect your patch in the following way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625725" cy="276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 xml:space="preserve">Now if you turn on the adc~ and turn up the volume, you can hear your voice coming through Max.  If you begin to </w:t>
        <w:tab/>
        <w:t>change the semitone on the right of the patch, your voice is now transposed to that semitone in real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 xml:space="preserve">A note about gizmo~: this object does not come automatically in the online download version of Max.  You can find </w:t>
        <w:tab/>
        <w:t>the download in the library of the following URL:</w:t>
      </w:r>
    </w:p>
    <w:p>
      <w:pPr>
        <w:pStyle w:val="Normal"/>
        <w:rPr/>
      </w:pPr>
      <w:r>
        <w:rPr>
          <w:sz w:val="22"/>
        </w:rPr>
        <w:tab/>
        <w:t>&lt;</w:t>
      </w:r>
      <w:r>
        <w:rPr/>
        <w:t xml:space="preserve"> </w:t>
      </w:r>
      <w:r>
        <w:rPr>
          <w:sz w:val="22"/>
        </w:rPr>
        <w:t>http://www.maxobjects.com&gt;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Two files will be download. </w:t>
      </w:r>
    </w:p>
    <w:p>
      <w:pPr>
        <w:pStyle w:val="Normal"/>
        <w:tabs>
          <w:tab w:val="clear" w:pos="331"/>
          <w:tab w:val="left" w:pos="630" w:leader="none"/>
        </w:tabs>
        <w:rPr>
          <w:sz w:val="22"/>
        </w:rPr>
      </w:pPr>
      <w:r>
        <w:rPr>
          <w:sz w:val="22"/>
        </w:rPr>
        <w:tab/>
        <w:tab/>
        <w:t>A.</w:t>
        <w:tab/>
        <w:t xml:space="preserve">gizmo~.mxo will go in the following folder: </w:t>
      </w:r>
    </w:p>
    <w:p>
      <w:pPr>
        <w:pStyle w:val="Normal"/>
        <w:tabs>
          <w:tab w:val="clear" w:pos="331"/>
          <w:tab w:val="left" w:pos="630" w:leader="none"/>
        </w:tabs>
        <w:rPr>
          <w:sz w:val="22"/>
        </w:rPr>
      </w:pPr>
      <w:r>
        <w:rPr>
          <w:sz w:val="22"/>
        </w:rPr>
        <w:tab/>
        <w:t>Applications&gt;Max5 (or 6)&gt;Cycling ‘74&gt;msp-externals</w:t>
      </w:r>
    </w:p>
    <w:p>
      <w:pPr>
        <w:pStyle w:val="Normal"/>
        <w:tabs>
          <w:tab w:val="clear" w:pos="331"/>
          <w:tab w:val="left" w:pos="630" w:leader="none"/>
        </w:tabs>
        <w:rPr>
          <w:sz w:val="22"/>
        </w:rPr>
      </w:pPr>
      <w:r>
        <w:rPr>
          <w:sz w:val="22"/>
        </w:rPr>
        <w:tab/>
        <w:t>B.</w:t>
        <w:tab/>
        <w:t>gizmo~.maxhelp will go in the following folder:</w:t>
      </w:r>
    </w:p>
    <w:p>
      <w:pPr>
        <w:pStyle w:val="Normal"/>
        <w:tabs>
          <w:tab w:val="clear" w:pos="331"/>
          <w:tab w:val="left" w:pos="630" w:leader="none"/>
        </w:tabs>
        <w:rPr>
          <w:sz w:val="22"/>
        </w:rPr>
      </w:pPr>
      <w:r>
        <w:rPr>
          <w:sz w:val="22"/>
        </w:rPr>
        <w:tab/>
        <w:t>Applications&gt;Max5 (or 6)&gt;Cycling ‘74&gt;msp-hel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>Other useful information about gizmo~ can be found at the following URL:</w:t>
      </w:r>
    </w:p>
    <w:p>
      <w:pPr>
        <w:pStyle w:val="Normal"/>
        <w:rPr/>
      </w:pPr>
      <w:r>
        <w:rPr>
          <w:sz w:val="22"/>
        </w:rPr>
        <w:tab/>
        <w:t>&lt;</w:t>
      </w:r>
      <w:r>
        <w:rPr/>
        <w:t xml:space="preserve"> </w:t>
      </w:r>
      <w:r>
        <w:rPr>
          <w:sz w:val="22"/>
        </w:rPr>
        <w:t>http://www.cycling74.com/docs/max5/refpages/msp-ref/gizmo~.html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8:00Z</dcterms:created>
  <dc:creator>Computer Music Studio</dc:creator>
  <dc:description/>
  <cp:keywords/>
  <dc:language>en-US</dc:language>
  <cp:lastModifiedBy>University of Iowa School of Music</cp:lastModifiedBy>
  <cp:lastPrinted>2012-03-26T10:07:00Z</cp:lastPrinted>
  <dcterms:modified xsi:type="dcterms:W3CDTF">2012-03-26T21:52:00Z</dcterms:modified>
  <cp:revision>3</cp:revision>
  <dc:subject/>
  <dc:title>midwest letter</dc:title>
</cp:coreProperties>
</file>