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6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3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Composing a Phrase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Definition of a phrase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Suggestions of things to include in a phrase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A sound that is repeated in close succession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 sequence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Sequence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Rhythmic sequence where the same number of notes and their entrance times are repeated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Pitch sequence down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Pitch sequence up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Contour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Rhythmic compression/expansion.  Ratios stay the same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Other device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Grace note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Turn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rill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Overlaying two or more stream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Permutation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346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0:00Z</dcterms:created>
  <dc:creator>Computer Music Studio</dc:creator>
  <dc:description/>
  <cp:keywords/>
  <dc:language>en-US</dc:language>
  <cp:lastModifiedBy>University of Iowa School of Music</cp:lastModifiedBy>
  <cp:lastPrinted>2013-09-25T02:16:00Z</cp:lastPrinted>
  <dcterms:modified xsi:type="dcterms:W3CDTF">2013-10-15T10:18:00Z</dcterms:modified>
  <cp:revision>7</cp:revision>
  <dc:subject/>
  <dc:title>Assignment 10</dc:title>
</cp:coreProperties>
</file>