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6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0 COMPOSITION: ELECTRONIC MEDIA I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Fall 2013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Converting Mono Files to Stereo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  <w:tab/>
        <w:t>It is the practice in class this semester to use only stereo files in Pro Tools.  Consider the following points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In general, stereo files have more depth and richness than mono file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A Pro Tools session can use both stereo and mono tracks.  However, it is complicated to work in an edit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window that has both stereo and mono tracks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It is recommended that all mono files that are imported into Pro Tools be converted to stereo files.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Stereo tracks have two vertical meters in the track controls, while mono tracks have one meter, as shown below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track on the top left is a small stereo track.  The track on the top right is a small mono track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56510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4698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The stereo track on the top left show two meters.  It also displays one stereo interleaved track, with one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waveform for the left side and one for the right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The images below show the same information as in Item 2b, above, but with a medium track height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99055" cy="98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566035" cy="998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In the region list, both stereo and mono files can be seen, as shown below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90750" cy="550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 xml:space="preserve">Notice that the three stereo files end with the word (Stereo), while the mono file, </w:t>
      </w:r>
      <w:r>
        <w:rPr>
          <w:rFonts w:cs="Times New Roman" w:ascii="Times New Roman" w:hAnsi="Times New Roman"/>
          <w:i/>
          <w:sz w:val="22"/>
        </w:rPr>
        <w:t>MonoDemo</w:t>
      </w:r>
      <w:r>
        <w:rPr>
          <w:rFonts w:cs="Times New Roman" w:ascii="Times New Roman" w:hAnsi="Times New Roman"/>
          <w:sz w:val="22"/>
        </w:rPr>
        <w:t>, has no tag at the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40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end of the name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ice also that the stereo file has a triangular image between the small waveform icon and the file name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nally, note that if you click on the triangular icon, the two mono.L and mono.R files are displayed, as shown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40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below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40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67890" cy="1345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To convert a mono file to stereo, follow the steps below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Find a mono file, such as the recordings of instruments made in the anechoic chamber.  We will call this file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“MonoDemo”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Import this file by dragging and dropping it onto the Pro Tools icon in the dock.  It will show up in the regions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list as it does in Item 3, above.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Go to the Tracks menu and select New. 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window like the one below will appear.  Type “2” for the number of mono tracks, as shown below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40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026660" cy="956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Drag MonoDemo from the Region List and place it in the top mono track. as shown below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9464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 xml:space="preserve">Copy and paste this region to the bottom mono track, holding down control-option while dragging it down.  The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result will look like the screen shot shown below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022600" cy="8801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Highlight both regions and move them into one stereo track, as shown below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041015" cy="172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i.</w:t>
        <w:tab/>
        <w:t>The stereo region above appears in the Region List as the original mono file, as shown below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190750" cy="550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j.</w:t>
        <w:tab/>
        <w:t xml:space="preserve">To make this stereo region into an interleaved stereo file, highlight it and consolidate.  It will appear in the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Region List as shown below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2023745" cy="126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8" r="-1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Do some housekeeping as follows: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Delete the two mono tracks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346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Change the name of the region “Audio1_01” to something more memorable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346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4:26:00Z</dcterms:created>
  <dc:creator>Computer Music Studio</dc:creator>
  <dc:description/>
  <cp:keywords/>
  <dc:language>en-US</dc:language>
  <cp:lastModifiedBy>University of Iowa School of Music</cp:lastModifiedBy>
  <cp:lastPrinted>2013-09-25T02:16:00Z</cp:lastPrinted>
  <dcterms:modified xsi:type="dcterms:W3CDTF">2013-09-30T18:54:00Z</dcterms:modified>
  <cp:revision>11</cp:revision>
  <dc:subject/>
  <dc:title>Assignment 10</dc:title>
</cp:coreProperties>
</file>