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46" w:leader="none"/>
        </w:tabs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025:250 COMPOSITION: ELECTRONIC MEDIA I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b/>
          <w:b/>
          <w:color w:val="424242"/>
          <w:sz w:val="22"/>
          <w:szCs w:val="21"/>
        </w:rPr>
      </w:pPr>
      <w:r>
        <w:rPr>
          <w:rFonts w:cs="Times New Roman" w:ascii="Times New Roman" w:hAnsi="Times New Roman"/>
          <w:b/>
          <w:sz w:val="22"/>
        </w:rPr>
        <w:t>Fall 2013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More with Sound Chains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</w:t>
        <w:tab/>
        <w:t xml:space="preserve">The sound chain realizations presented last week tended to be very dense.  These will be very useful in your 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compositions.  For more variety in density and timbre, consider making some additional sound chains that are less 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ense and more timbrally unified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</w:t>
        <w:tab/>
        <w:t>In your main folder, create a new folder, and do the following: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Name the folder “Copied Sounds”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Find about 10 audio files that are very similar, and short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>Drag and drop copies of these sounds into “Copied Sounds”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.</w:t>
        <w:tab/>
        <w:t>Name these A1, A2, A3, etc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.</w:t>
        <w:tab/>
        <w:t xml:space="preserve">Repeat steps 2b, 2c, and 2d. 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f.</w:t>
        <w:tab/>
        <w:t>Name these copies B1, B2, B3, etc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g.</w:t>
        <w:tab/>
        <w:t>Repeat this process to produce sounds C1-10, D1-10, E1-10, F1-10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</w:t>
        <w:tab/>
        <w:t>In the Max patch, drag and drop sounds A1-10.  Use 4-8 sound modules, play, and record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Repeat this for B1-10, C1-10, etc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</w:t>
        <w:tab/>
        <w:t>In the Max patch, drag and drop 2 types of sounds, such as A1-10 and B1-10, or C1-10 and F1-10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Use 6-10 sound modules, play, and record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</w:t>
        <w:tab/>
        <w:t>Import the recorded sounds into your Audio Files folder used for your sessions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346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20:46:00Z</dcterms:created>
  <dc:creator>Computer Music Studio</dc:creator>
  <dc:description/>
  <cp:keywords/>
  <dc:language>en-US</dc:language>
  <cp:lastModifiedBy>University of Iowa School of Music</cp:lastModifiedBy>
  <cp:lastPrinted>2013-09-25T02:16:00Z</cp:lastPrinted>
  <dcterms:modified xsi:type="dcterms:W3CDTF">2013-11-11T21:03:00Z</dcterms:modified>
  <cp:revision>3</cp:revision>
  <dc:subject/>
  <dc:title>Assignment 10</dc:title>
</cp:coreProperties>
</file>