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 Tools Menus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336675" cy="160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574165" cy="302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65325" cy="498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309495" cy="2142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71675" cy="1990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548765" cy="324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46910" cy="217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473200" cy="188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7400" cy="4204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38985" cy="254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40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32965" cy="424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665095" cy="1759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40:00Z</dcterms:created>
  <dc:creator>Computer Music Studio</dc:creator>
  <dc:description/>
  <cp:keywords/>
  <dc:language>en-US</dc:language>
  <cp:lastModifiedBy>University of Iowa School of Music</cp:lastModifiedBy>
  <cp:lastPrinted>2012-08-29T00:23:00Z</cp:lastPrinted>
  <dcterms:modified xsi:type="dcterms:W3CDTF">2013-08-26T18:40:00Z</dcterms:modified>
  <cp:revision>3</cp:revision>
  <dc:subject/>
  <dc:title>Assignment 10</dc:title>
</cp:coreProperties>
</file>