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0 COMPOSITION: ELECTRONIC MEDIA I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3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Fall 201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3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ro Tools Overview</w:t>
      </w:r>
    </w:p>
    <w:p>
      <w:pPr>
        <w:pStyle w:val="Normal"/>
        <w:widowControl w:val="false"/>
        <w:tabs>
          <w:tab w:val="left" w:pos="288" w:leader="none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left" w:pos="288" w:leader="none"/>
          <w:tab w:val="left" w:pos="36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>Multi-track DAWs</w:t>
      </w:r>
    </w:p>
    <w:p>
      <w:pPr>
        <w:pStyle w:val="Normal"/>
        <w:tabs>
          <w:tab w:val="left" w:pos="288" w:leader="none"/>
          <w:tab w:val="left" w:pos="36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Pro Tools history</w:t>
      </w:r>
    </w:p>
    <w:p>
      <w:pPr>
        <w:pStyle w:val="Normal"/>
        <w:tabs>
          <w:tab w:val="left" w:pos="288" w:leader="none"/>
          <w:tab w:val="left" w:pos="36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Other DAWs: GarageBand, Logic, Digital Performer, Reaper</w:t>
      </w:r>
    </w:p>
    <w:p>
      <w:pPr>
        <w:pStyle w:val="Normal"/>
        <w:tabs>
          <w:tab w:val="left" w:pos="288" w:leader="none"/>
          <w:tab w:val="left" w:pos="36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288" w:leader="none"/>
          <w:tab w:val="left" w:pos="36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>Interfaces</w:t>
      </w:r>
    </w:p>
    <w:p>
      <w:pPr>
        <w:pStyle w:val="Normal"/>
        <w:tabs>
          <w:tab w:val="left" w:pos="288" w:leader="none"/>
          <w:tab w:val="left" w:pos="36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Digidesign interfaces: Digi-001 to 003, M-Box series</w:t>
      </w:r>
    </w:p>
    <w:p>
      <w:pPr>
        <w:pStyle w:val="Normal"/>
        <w:tabs>
          <w:tab w:val="left" w:pos="288" w:leader="none"/>
          <w:tab w:val="left" w:pos="36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Other interfaces: MOTU and Metric Halo</w:t>
      </w:r>
    </w:p>
    <w:p>
      <w:pPr>
        <w:pStyle w:val="Normal"/>
        <w:tabs>
          <w:tab w:val="left" w:pos="288" w:leader="none"/>
          <w:tab w:val="left" w:pos="36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tabs>
          <w:tab w:val="left" w:pos="288" w:leader="none"/>
          <w:tab w:val="left" w:pos="36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Audio sample rate and bit-depth</w:t>
      </w:r>
    </w:p>
    <w:p>
      <w:pPr>
        <w:pStyle w:val="Normal"/>
        <w:tabs>
          <w:tab w:val="left" w:pos="288" w:leader="none"/>
          <w:tab w:val="left" w:pos="36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Sample rate definition</w:t>
      </w:r>
    </w:p>
    <w:p>
      <w:pPr>
        <w:pStyle w:val="Normal"/>
        <w:tabs>
          <w:tab w:val="left" w:pos="288" w:leader="none"/>
          <w:tab w:val="left" w:pos="36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Bit depth definition</w:t>
      </w:r>
    </w:p>
    <w:p>
      <w:pPr>
        <w:pStyle w:val="Normal"/>
        <w:tabs>
          <w:tab w:val="left" w:pos="288" w:leader="none"/>
          <w:tab w:val="left" w:pos="36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Standard formats</w:t>
      </w:r>
    </w:p>
    <w:p>
      <w:pPr>
        <w:pStyle w:val="Normal"/>
        <w:tabs>
          <w:tab w:val="left" w:pos="288" w:leader="none"/>
          <w:tab w:val="left" w:pos="36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288" w:leader="none"/>
          <w:tab w:val="left" w:pos="36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>Editing and Mixing in Pro Tools</w:t>
      </w:r>
    </w:p>
    <w:p>
      <w:pPr>
        <w:pStyle w:val="Normal"/>
        <w:tabs>
          <w:tab w:val="left" w:pos="288" w:leader="none"/>
          <w:tab w:val="left" w:pos="36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Destructive and non-linear editing</w:t>
      </w:r>
    </w:p>
    <w:p>
      <w:pPr>
        <w:pStyle w:val="Normal"/>
        <w:tabs>
          <w:tab w:val="left" w:pos="288" w:leader="none"/>
          <w:tab w:val="left" w:pos="36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Soundfiles and regions</w:t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0" w:hanging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</w:t>
        <w:tab/>
        <w:t xml:space="preserve">Edit Window </w:t>
      </w:r>
      <w:r>
        <w:rPr>
          <w:rFonts w:cs="Times New Roman" w:ascii="Times New Roman" w:hAnsi="Times New Roman"/>
          <w:b/>
          <w:sz w:val="22"/>
        </w:rPr>
        <w:drawing>
          <wp:inline distT="0" distB="0" distL="0" distR="0">
            <wp:extent cx="6620510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051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The top panel consists of track mode buttons, zoom buttons, edit tools, counters and edit selection indicators, grid and nudge value selectors, and transport controls.</w:t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Directly beneath these icons, is the universe overview, similar to the overview in Peak.</w:t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Underneath the universe view are time markers and rulers.</w:t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On the far left, are the Tracks List and Groups List.  This column can be hidden and resized at the bottom of the window.</w:t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 xml:space="preserve">To the right of these lists, are the track controls.  </w:t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.</w:t>
        <w:tab/>
        <w:t>To the right of the track controls are the track playlists; in class, this is referred to as the edit window.</w:t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g.</w:t>
        <w:tab/>
        <w:t>On the far right is the region list.  This column can be hidden and re-sized.</w:t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</w:t>
        <w:tab/>
        <w:t>Region List</w:t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All audio files, regions, and groups are found in this list.</w:t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Audio soundfiles are displayed in boldfaced font.</w:t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Stereo files consist of 2 mono files, denoted L and R.</w:t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When an audio file is edited, it is displayed in plain font text.</w:t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>Audio files and non-audio edits are called regions.</w:t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.</w:t>
        <w:tab/>
        <w:t>When a non-audio region is processed with a plug-in, it becomes an audio file.  Appended to such a file is an abbreviation of the type of process or plug-in operation that created it.</w:t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g.</w:t>
        <w:tab/>
        <w:t>Regions can also be grouped, as seen in the list and discussed in class.</w:t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</w:t>
        <w:tab/>
        <w:t>Window Control</w:t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Re-sizing the window.</w:t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Scroll bars.</w:t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Horizontal zoom key commands are cmd] and cmd[, the same as Peak.</w:t>
      </w:r>
      <w:r>
        <w:br w:type="page"/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</w:t>
        <w:tab/>
        <w:t>Tracks and Regions in the edit window are discussed below.</w:t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Shown below are regions organized in tracks.</w:t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5751830" cy="1853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Notice that some regions are grouped together, which makes moving gestures, motives, and phrases easier.</w:t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Consider that a group can be pitch-shifted together as a unit, or the individual tracks can be pitch-shifted independently.</w:t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</w:t>
        <w:tab/>
        <w:t>Track Automation</w:t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Shown below are the automated volume controls for the regions above in Item 4a.</w:t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5767070" cy="1853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Below are the automated controls for left panning.</w:t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5759450" cy="1847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Below are the automated controls for right panning.</w:t>
      </w:r>
    </w:p>
    <w:p>
      <w:pPr>
        <w:pStyle w:val="Normal"/>
        <w:widowControl w:val="false"/>
        <w:tabs>
          <w:tab w:val="clear" w:pos="360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5770880" cy="1856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3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36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8:37:00Z</dcterms:created>
  <dc:creator>Computer Music Studio</dc:creator>
  <dc:description/>
  <cp:keywords/>
  <dc:language>en-US</dc:language>
  <cp:lastModifiedBy>University of Iowa School of Music</cp:lastModifiedBy>
  <cp:lastPrinted>2011-01-24T11:37:00Z</cp:lastPrinted>
  <dcterms:modified xsi:type="dcterms:W3CDTF">2013-09-05T08:12:00Z</dcterms:modified>
  <cp:revision>4</cp:revision>
  <dc:subject/>
  <dc:title>Assignment 10</dc:title>
</cp:coreProperties>
</file>