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Composition: Electronic Media I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pring 20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[sigmund~] and [gizmo~]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</w:t>
        <w:tab/>
        <w:t xml:space="preserve">[sigmund~] analyzes audio signal received in its inlet. Because we want to use this in a live situation, first connect the </w:t>
        <w:tab/>
        <w:t xml:space="preserve">[adc~] to [sigmund~]. In the image below, [normalize~] is used for optimal signal strength. This feeds into a [-~], </w:t>
        <w:tab/>
        <w:t>which is subtracting noise floor of 50 Hz via [onepole~], a low pass filter.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 xml:space="preserve">Consult [sigmund~]’s help file for a full list of arguments and adjustable parameters. For our purposes, arguments </w:t>
        <w:tab/>
        <w:tab/>
        <w:t xml:space="preserve">“notes” and “env” will give you MIDI notes per the audio signal and amplitude in db out of the far left and middle </w:t>
        <w:tab/>
        <w:tab/>
        <w:t>outlets, respectively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 xml:space="preserve">Use [mtof] to convert MIDI notes to frequency in Hertz. </w:t>
      </w:r>
    </w:p>
    <w:p>
      <w:pPr>
        <w:pStyle w:val="Normal"/>
        <w:rPr/>
      </w:pPr>
      <w:r>
        <w:rPr>
          <w:sz w:val="22"/>
        </w:rPr>
        <w:tab/>
        <w:t>c.</w:t>
        <w:tab/>
        <w:t xml:space="preserve">Divide the env output by 100 to get a number between 0-1.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drawing>
          <wp:inline distT="0" distB="0" distL="0" distR="0">
            <wp:extent cx="1868805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</w:rPr>
        <w:tab/>
        <w:t>d.</w:t>
        <w:tab/>
        <w:t xml:space="preserve">Per the image above you may notice the “@npts 2048” argument and “@hop 1024” argument. These are </w:t>
        <w:tab/>
        <w:tab/>
        <w:tab/>
        <w:tab/>
        <w:t xml:space="preserve">parameters that limit [sigmund~]. “npts” is the number of points in the analysis, which must be a power of two and </w:t>
        <w:tab/>
        <w:tab/>
        <w:t xml:space="preserve">at least 128. “Hop” is the number of points between analyses, which must be a power of two and at least the DSP </w:t>
        <w:tab/>
        <w:tab/>
        <w:t>vector size (usually 64). The settings in the image above seem to work well.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left="331" w:hanging="331"/>
        <w:rPr>
          <w:sz w:val="22"/>
        </w:rPr>
      </w:pPr>
      <w:r>
        <w:rPr>
          <w:sz w:val="22"/>
        </w:rPr>
        <w:t>2.</w:t>
        <w:tab/>
        <w:t>Consider the module below. How is it operating?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3063875" cy="3764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 xml:space="preserve">For pitch tracking, we have at least two options. In the image above, [sel] is set to bang if 440 enters its inlet. This </w:t>
        <w:tab/>
        <w:tab/>
        <w:t xml:space="preserve">may prove unreliable in a live situation. A second option consists of a series of [if] objects. 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 xml:space="preserve">Amplitude tracking can also be tracked via [if] per the above image. 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 xml:space="preserve">Discuss in class a solution that combines both amplitude and pitch tracking (say we want to trigger something </w:t>
        <w:tab/>
        <w:tab/>
        <w:tab/>
        <w:t>when the performer plays an A440 quietly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.</w:t>
        <w:tab/>
        <w:t>[gizmo~] uses fast Fourier transform to analyze the frequencies being input to Max.</w:t>
      </w:r>
    </w:p>
    <w:p>
      <w:pPr>
        <w:pStyle w:val="Normal"/>
        <w:rPr/>
      </w:pPr>
      <w:r>
        <w:rPr>
          <w:sz w:val="22"/>
        </w:rPr>
        <w:tab/>
        <w:t>a.</w:t>
        <w:tab/>
        <w:t>The short hand for fast Fourier transform is fft, which is found in a few different objects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In order to use [gizmo~], we must create an external Max patch.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4.</w:t>
        <w:tab/>
        <w:t>In a new patcher window, create the following objects: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[fftin~ 1]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[fftout~ 1]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[in 2]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d.</w:t>
        <w:tab/>
        <w:t>[route int float]</w:t>
      </w:r>
    </w:p>
    <w:p>
      <w:pPr>
        <w:pStyle w:val="Normal"/>
        <w:rPr>
          <w:sz w:val="22"/>
        </w:rPr>
      </w:pPr>
      <w:r>
        <w:rPr>
          <w:sz w:val="22"/>
        </w:rPr>
        <w:tab/>
        <w:t>e.</w:t>
        <w:tab/>
        <w:t>[gizmo~]</w:t>
      </w:r>
    </w:p>
    <w:p>
      <w:pPr>
        <w:pStyle w:val="Normal"/>
        <w:rPr>
          <w:sz w:val="22"/>
        </w:rPr>
      </w:pPr>
      <w:r>
        <w:rPr>
          <w:sz w:val="22"/>
        </w:rPr>
        <w:tab/>
        <w:t>f.</w:t>
        <w:tab/>
        <w:t>[float box]</w:t>
      </w:r>
    </w:p>
    <w:p>
      <w:pPr>
        <w:pStyle w:val="Normal"/>
        <w:tabs>
          <w:tab w:val="clear" w:pos="331"/>
          <w:tab w:val="left" w:pos="270" w:leader="none"/>
          <w:tab w:val="left" w:pos="63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.</w:t>
        <w:tab/>
        <w:t>Connect these in the following way and save this patch as “gizmo” in the same folder as your main patch:</w:t>
      </w:r>
    </w:p>
    <w:p>
      <w:pPr>
        <w:pStyle w:val="Normal"/>
        <w:tabs>
          <w:tab w:val="clear" w:pos="331"/>
          <w:tab w:val="left" w:pos="270" w:leader="none"/>
          <w:tab w:val="left" w:pos="630" w:leader="none"/>
        </w:tabs>
        <w:rPr>
          <w:sz w:val="22"/>
        </w:rPr>
      </w:pP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1680210" cy="181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</w:rPr>
        <w:t>6.</w:t>
        <w:tab/>
        <w:t>In a new window, create a patch that receives and outputs live sound via [adc~] and [dac~].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 xml:space="preserve">Include an object called [pfft~ gizmo_loadme].  This essentially means “do a fast Fourier transform to the patch </w:t>
        <w:tab/>
        <w:tab/>
        <w:tab/>
      </w:r>
      <w:r>
        <w:rPr>
          <w:i/>
          <w:sz w:val="22"/>
        </w:rPr>
        <w:t>gizmo</w:t>
      </w:r>
      <w:r>
        <w:rPr>
          <w:sz w:val="22"/>
        </w:rPr>
        <w:t>,” referring to the patch we just built in items 4-5.</w:t>
        <w:tab/>
      </w:r>
    </w:p>
    <w:p>
      <w:pPr>
        <w:pStyle w:val="Normal"/>
        <w:rPr/>
      </w:pPr>
      <w:r>
        <w:rPr>
          <w:sz w:val="22"/>
        </w:rPr>
        <w:tab/>
        <w:t>b.</w:t>
        <w:tab/>
        <w:t>Include the twelfth-root-of-two semitone module used in other patches.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Connect your patch in the following way: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1678940" cy="1856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</w:rPr>
        <w:t>7.</w:t>
        <w:tab/>
        <w:t xml:space="preserve">Now if you turn on [adc~] and turn up the volume, you can hear your voice coming through Max.  If you begin to </w:t>
        <w:tab/>
        <w:t>change the semitone on the right of the patch, your voice is now transposed to that semitone in real ti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8.</w:t>
        <w:tab/>
        <w:t>Both [sigmund~] and [gizmo~] are externals that you can find at: &lt;</w:t>
      </w:r>
      <w:r>
        <w:rPr/>
        <w:t xml:space="preserve"> </w:t>
      </w:r>
      <w:r>
        <w:rPr>
          <w:sz w:val="22"/>
        </w:rPr>
        <w:t>http://www.maxobjects.com&gt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33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31"/>
        <w:tab w:val="left" w:pos="180" w:leader="none"/>
      </w:tabs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5:48:00Z</dcterms:created>
  <dc:creator>Computer Music Studio</dc:creator>
  <dc:description/>
  <cp:keywords/>
  <dc:language>en-US</dc:language>
  <cp:lastModifiedBy>Will Huff</cp:lastModifiedBy>
  <cp:lastPrinted>2010-01-26T20:51:00Z</cp:lastPrinted>
  <dcterms:modified xsi:type="dcterms:W3CDTF">2013-05-01T06:51:00Z</dcterms:modified>
  <cp:revision>7</cp:revision>
  <dc:subject/>
  <dc:title>midwest letter</dc:title>
</cp:coreProperties>
</file>